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J Enterprises, Inc.                               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51 Fawn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Louis, MO  63131                              (314) 966-5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become a registered user  of  BIG THREE.   En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ck,   cash or money order for $17.  As a registered us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ur challenging new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cenar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mplementary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fficial BIG THREE 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I've enclosed an additional $5 for a bound hard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st edition of the BIG THREE rul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, State, Zip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(optional) __ __ __ - 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 (Product improvements, questions, bugs and err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__________________________________  D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