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dge.com assumes that you know how to play bridge. 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ructions are provided.  If you want to learn how to pla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ile Bridgetu.zip (Bridge Tutor) in this library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is game, enter 'X' for your bid.  That will exit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