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    </w:t>
      </w:r>
      <w:r>
        <w:rPr/>
        <w:t>Rusty n Edie's  BBS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This program is brought to you with the blessing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of Rusty n Edie's BBS and it's User'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Please feel free to call 24 hrs. a day 7 day's a wee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for the latest updates in Public Domain Softwar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Call 1 216-726-262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300 / 1200 / 240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</w:t>
      </w:r>
      <w:r>
        <w:rPr/>
        <w:t>Accessable Via Starlink Node: 4909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OVER 7 GIGS!!          or               81 LINES!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Call 1 216-726-3589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U.S. Robotics HST  9600 / 19200 / 384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</w:t>
      </w:r>
      <w:r>
        <w:rPr/>
        <w:t>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Call 1 216-726-1247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U.S. Robotics Dual Standard 9600 V32 Compati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</w:t>
      </w:r>
      <w:r>
        <w:rPr/>
        <w:t>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Call 1 216-726-3619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</w:t>
      </w:r>
      <w:r>
        <w:rPr/>
        <w:t>Hayes V-Series V42 9600 / 192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</w:t>
      </w:r>
      <w:r>
        <w:rPr/>
        <w:t>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Call 1 216-726-362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</w:t>
      </w:r>
      <w:r>
        <w:rPr/>
        <w:t>CompuCom SpeedModem 9600 /192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</w:t>
      </w:r>
      <w:r>
        <w:rPr/>
        <w:t>Accesable Via Connect-USA Node RNEBB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WE ARE THE FRIENDLIEST BBS IN THE WORLD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