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bm software's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UNEQUALLED in pro football sim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P Ombudsma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Rodney B. Markert 1988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(C) rbm software 198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04 Logwood Drive, Austin, Texas   78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Ŀ     � 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�        �o    �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Ĵ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�    �    �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 - Muskegon 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54 - U.S.A.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