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/1/91   The official release of MJVGA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