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FIRE.DOC - Instructions for playing Starf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version of STARFIRE is distributed as Shareware. You may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, to evaluate it, for as long as you like. However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enjoy playing this game, it would be in your own best intere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gister. Registration details can be found at the end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 will receive an up to date copy of the game,alo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documentation, explaining more about playing the game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fire Part II. Yes, that's another full game, so when you fin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at the Sloboids in the first one, you can have another crack at th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sec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rthermore, those who register are fine, upstanding citizens,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supporting the Shareware concept ... good software 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sonable price... and Silver Lightning Software. Ultimately, regis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s that better games can be produced in the future...without hav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rease the price. Shareware is a good alternative to the high pric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rcial vendors, but your support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sential Files: STARFIR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1   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HT1  .SH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EM1   .SH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_MISC .SH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P    .SH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THER  .SH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S .SH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MENU  .PS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FIRE.P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S  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 files for Adlib/Soundblaster :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1   .M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MENU  .M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 file for Soundblaster only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00    .V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01    .V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02    .V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03    .V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04    .V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ny of these files are missing, you will not be able to pl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. So get another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WARE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86,386 or 486 PC ( 12 MHz+  recommended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GA Card and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supported ( but not required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ystick ( recommended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lib/SoundBlaster Card ( recommended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deo 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fire requires a 100% compatible VGA card and monitor. Some 1 Mb re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usual SVGA cards may be incompatable. If you have one such card, co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lver Lightning Software at the address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ORY SO FA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in just about every arcade style game that's ever been writt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arth is under threat. An evil, cowardly race of beings,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loboids, are sending huge 'mother destructor craft' tow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rth. Carrying weapons capable of destroying entire planets,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mankind is under thre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STARFIRE to play the game. Select which sound option you what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main option you want. The options are pretty self-explanato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option loads STARFIRE Part I, the second ( which is o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to registered users ) loads STARFIRE Part II, the th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s several pages of informative text, the forth allows you to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order form, and the fifth exits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the fire button to begin play. The 'fire button' will be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ending on which input device you hav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a joystick, mouse (the mouse driver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iously installed), or keyboard. Joystick is strong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mmended, but feel free to try all. When the program loads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auto-detect which of these devices are present. If a devic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found check your connections before trying agai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title screen, press F1 to change player one's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F3 to change between 1 and 2 player game, and F2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er two's input device (if there is a player two). Simple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ottom corners of the screen you will see which devices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er will use. Also, if you press F10, you can exit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use the keyboard, use the keys on the numeric keypad to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required direction. The ship you control moves at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eds, so press the same key twice to go at high speed. The '5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in the middle stops you. &lt;Space Bar&gt; fires. &lt;RETURN&gt; dr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m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using a joystick, button 1 fires the main weapon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 2 drops bombs. Push the joystick in the direction you w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go, and centre it to stop mov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using a mouse, the left button will fire your main gu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right button drops bombs. Push the mouse in the dir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sh to travel, and move to the original position to s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&lt;ESC&gt; (during play ) to pause the game, and any key to start 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'S' to toggle sound on and off. If you have a SoundBlaster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ech is enabled, you can press 'T' to stop spee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, if you need to re-calibrate the joystick during play, (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only necessary if your processor speed changes, or if you 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up the first time) press 'J', and follow the instruction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ing player, pressing F10 ends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get 4 lives, and one or two players can play, but they take it in tu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mission, should you choose to accept it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bjective of the game is to destroyed the alien mothersh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are currently headed toward earth. Along the way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ounter .. heat-seeking missile launchers, gun turrets, &amp; ene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ghters. Some fighters fire back , so beware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you should avoid the various structures &amp; pipes that protr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from the deck. Colliding with one is instantly fatal. Dead gu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also a haz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your main weapon to shoot enemy craft, gun turrets, hea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king missiles, etc. You bombs can be dropped on missile launch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gu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bottom left corner of the screen is your score.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 right, from left to right, is the number of bombs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rying, a measure of your shields &amp; the number of lives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ining. Shields are damaged by missile &amp; bullets, and obvi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y reach zero, your craft will expl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along the way you can collect various token, if you sh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ough bad guys, and/or survive long enough. A flashing 'W' g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 better weapon, an 'S' replenishes shields to full, an '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s you temporarily invincible, the space ship is a bonus lif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bomb token gives you bom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gister, simply send AUD$30.00 (Australia Dollars) t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LVER LIGHTNING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O. Box 4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etton W.A. 61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TRAL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live outside of Australia, please add AUD$5.00 to c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age and handling. You may also have to wait around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eks for delivery, depending on where you live, but please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 that put you off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pay be cheque( Australian funds only), VISA card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ster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(unregistered) version may be distributed freely.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iends, give them a copy. If you have access to a BBS or two, feel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pload it. But I would ask that you don't change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NY way, because that's naugh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print an order form from the main menu. Simply fill i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lace you order. If you do not have access to a printer, please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size disk you want, your name and address. If paying be credit ca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 the card number, expiry date, amount ($30 or $35), and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ture ( very important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K Resid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 by contacting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ware (UK) Lt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6 The Ave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rog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. Y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G1 4Q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    :  0423  886415 (anytime)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423  880471 ( 9 to 5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costs </w:t>
      </w:r>
      <w:r>
        <w:rPr>
          <w:rFonts w:eastAsia="Geneva" w:cs="Geneva" w:ascii="Geneva" w:hAnsi="Geneva"/>
          <w:color w:val="000000"/>
          <w:sz w:val="24"/>
          <w:szCs w:val="24"/>
        </w:rPr>
        <w:t>20 + 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50 VA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jo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GAL STUFF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hor of this software will not be responsible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s, damage, and/or injury caused by using thi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 of this program bears all risk as to the qualit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ance of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fire is Copyright (c) 1992 by Paul Turbett. 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lver Lightning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DEA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am always interested in new vendors for my software. If you w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to add Starfire to your catalog, please contact Silver Light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at the postal address above, and let me know which version you hav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that I can send you an updated version if necessary. Also a cop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talog would be appreciated. By contacting SLS, future game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grades can be mailed to you direct, as soon as they are finished. ( T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more games !! )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