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rge Account Managem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(c) 1988, 1989 by M. P.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st updated:  September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le provides information for Shareware Distributors,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omputer Clubs who wish to distribute the Charge Accoun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vidual and Company Users:  Please refer to LICENSE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.DOC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 1:  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Name, Category, Keywords 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rt Description .....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ng Description ......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ration Information ....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hor/Publisher Information 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 2:  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mited Distribution License 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P Associate (Disk Vendor) Member Information 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(Non-ASP) Disk Vendor Information 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ter Clubs .............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-of-the-Month (or Subscription) Distribution 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-ROM and Other Collections 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ndor Update Program .......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Help Us Serve You Better ...........................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dor/Distributor Information                  Page 1 of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ge Account Management Program, Ver. 1.11    Vendo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rt 1:  Program Informa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Name, Category, Keyword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 Charge Account Management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tegories: Home Finances, Charge Accou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words: Charge Account, Money, Finances, Financ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harge Account Management Program is a full-featured char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rd manager.  Enter, edit, or delete transactions.  Numero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orts including charge category summary.  Up to 50 budg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tegories allowed.  Up to 50 charge accounts allowed.  256K 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d.  Color monitor, hard disk, printer supported.  Can be ru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a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ge Account Management Program manages your charge cards.  It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mary functions are:  enter information on transactions, fig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display the current balances, correct any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actions, delete transactions, and generate repor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actions include charges, payments, credits, and 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orts generated includ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 Transactions - list all transactions between dat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 Charges - list all charges between dat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 Credits - list all credits between dat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 Payments - list all payments between dat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 Interest - list all interest and service charges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t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 all Categories - list all budget categories currently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actions in a Category - list all transactions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tes for a specific budget categor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actions in a Category for all categories - list a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ansactions between dates for all budget categori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 Account Names - list all charge account names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us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nual Expenditure Report - Table of expenses totaled by mon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budget category, with totals for each month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tegor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mmary Report - Summary of total charges, payments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rest for set of accounts by month, for a yea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 Status Report - summary of total charges, payments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rest, and current balance for all current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/Distributor Information                  Page 2 of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ge Account Management Program, Ver. 1.11    Vendo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orts can be generated for a single account or for combi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 to fifty (50) budget categories can be maintained for repor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tegories are not defined in advance, but are added to the list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y are entered on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 to fifty (50) accounts can be maintained for reports.  Accou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s are not defined in advance, but are added to the list as th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entered on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harge Account Management Program requires 256K RAM, a monito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 disk drive.  It supports color monitors (color combina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be changed), a hard disk, and can use any 80 column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ration fee is $25.00.  Registered users receive a prin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ual, current disk, and notification of all future up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complete user registration information please refer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. P. Data is a software company owned and operated by Marilyn Pric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izing in custom programming.  Established in 1984, M. P.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ves the Upper East Tennessee/South West Virginia region.  W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marily in the dBase family of languages, although the share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are written in Microsoft Pascal and 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feel free to contact me (Marilyn Price) at any time if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questions, comments or suggestions.  I can be reached by mail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ilyn Pr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. P.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3 Foxport D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ingsport, TN  3766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can also be reached by phone at (615) 349-774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/Distributor Information                  Page 3 of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ge Account Management Program, Ver. 1.11    Vendo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t 2:  Distribution Require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viduals who wish to distribute the Charge Account Manag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package to friends or associates may do so in accordanc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strictions outlined in LICENSE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the exclusive copyright holder for Charge Account Manag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, M. P. Data authorizes distribution only in accordance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restrictions.  Please refer to the additional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ed below which is specific to ASP and non-ASP Disk Vendo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Clubs, and Disk-of-the-Month styl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harge Account Management Program package is defined as contai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the material listed in the PACKING.LST text file.  If any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ed in the PACKING.LST text file, or the PACKING.LST file itself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missing, then the package is not complete and distribut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bidden.  Please contact us to obtain a complete package suitabl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The Charge Account Management Program package - including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lated program files and documentation files - CANNO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ified in any way and must be distributed as a comple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ckage, without exception.  The PACKING.LST text file contai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list of all files that are part of the Charge Accou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agement Program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No price or other compensation may be charged for the Char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ount Management Program package.  A distribution cost may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ged for the cost of the diskette, shipping and handling,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as the total (per disk) does not exceed US $8.00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.S. and Canada, or US 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The Charge Account Management Program package CANNOT be sold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 of some other inclusive package.  Nor can it be includ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greement from M. P. Data.  For information on combin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ge Account Management Program package with related progra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form a "disk-set", please refer to the information below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P or non-ASP Disk Vend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The PRINTED User's Guide may not be reproduced in whole or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, using any means, without the written permission of M. P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.  In other words, the disk-based documentation may no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tributed in PRINTED 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The Charge Account Management Program package cannot be "rented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The person receiving a copy of the Charge Account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/Distributor Information                  Page 4 of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ge Account Management Program, Ver. 1.11    Vendo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package MUST be made aware that each disk or copy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for evaluation, and that M. P. Data has not received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yalties or payment for the product.  This requirement can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t by including the complete Charge Account Management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ckage, which contains any appropriate registration 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The person receiving a copy of the Charge Account Manag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package MUST be made aware that he or she doe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come a registered user until M. P. Data has received pay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registration of the software.  This requirement can be m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including the complete Charge Account Management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ckage, which contains any appropriate registration 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M. P. Data prohibits the distribution of outdated version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harge Account Management Program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mission from M. P. Data.  If the version you have is o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welve (12) months old, please contact us to ensure that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the most current version.  This version was releas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ptember 19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U.S. Government Information:  Use, duplication, or disclosure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.S. Government of the computer software and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is package shall be subject to the restricted righ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licable to commercial computer software as set forth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division (b)(3)(ii) of the Rights in Technical Data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uter Software clause at 252.227-7013 (DFARS 52.227-7013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ntractor/manufacturer is M. P. Data, 113 Foxport Dr.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ingsport, TN  3766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rights not expressly granted here are reserv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. P.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13 Foxport D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Kingsport, TN 376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additional information and restrictions are intend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Distributors, Disk Vendors, and Computer Clubs who wish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e the Charge Account Management Program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P Associate (Disk Vendor) Member Informa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ors who are ASP Associate Members in good standing are hereby gi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mission to distribute the Charge Account Management Program pack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ccordance with the Distribution Restrictions listed above.  AS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ociate Members (often called "ASP Approved Vendors") in go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ing do not need to request permission to distribute 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/Distributor Information                  Page 5 of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ge Account Management Program, Ver. 1.11    Vendo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ermission is in effect until or unless we notify you otherwis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r address, as listed in the ASP Vendor Catalog is incorrec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send us your current address so we can ensure that you alw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the most current version (mailed in a sealed envelope).  AS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ociate Members in good standing will receive free upgrades for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products developed and distributed by M. P.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P Vendor Members - Disk Se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P Vendor Members who wish to distribute the Charge Account Manag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package as part of a collection (such as PsL's MegaDisk set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D-ROM package) may do so provided that all the other restri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ed above are met.  Please check the release date of the versio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.  If the version is over six (6) months old then please contact 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nsure that you have the most current version.  This version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eased in September 19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(Non-ASP) Disk Vendor Informa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Distributors and Disk Vendors who are not ASP Associ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bers, but who wish to distribute the Charge Account Manag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package must comply with the following restrictions (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 to those listed above, beginning on page 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order for us to ensure that only current versions are distribut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require that you request permission from us (M. P. Data)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e any of ou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not list any of our products in advertisements, catalogs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literature which describes our products as "FREE SOFTWARE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is 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making your request please ensure that we have your cor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and phone number, as well as the name of the person we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ct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(Non-ASP) Vendors - Disk Se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ors (non-ASP Vendor Members) who wish to distribute the Char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unt Management Program package as part of a collection (such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sL's MegaDisk set, or a CD-ROM package) must obtain permission from 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.  Data 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/Distributor Information                  Page 6 of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ge Account Management Program, Ver. 1.11    Vendo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ould like to apply for ASP Associate Membership, simply wr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following address and request a Vendor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ive Director - AS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kegon, MI  4944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 71327,205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(Non-ASP Vendors) would like to be placed on our mailing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future upgrades to any of our products, please refer to the "Vend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 Program",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Club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Clubs and User Groups wishing to add the Charge Acc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agement Program package to their disk library may do so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rdance with the Distribution Restrictions listed above (begin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page 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version you have is over twelve (12) months old, please conta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 to ensure that you have the most current version.  If you would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Computer Club or User Group to be placed on our mailing list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ture upgrades to any of our products, please contact us for comple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ails.  Our address and phone number are listed above (page 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ould like to distribute the Charge Account Management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age as a Disk-of-the-Month, or as part of a subscription or month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vice, then the 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P Associate (Disk Vendor) Members in good standing are hereby gi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mission to distribute the Charge Account Management Program pack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 the Disk-of-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s (non-ASP Members) must contact us in advance to ensure tha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not use a Disk-of-the-Month distribution to use up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entory of old (out of date) disks.  Only current versions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pped as Disk-of-the-Month disks.  This version was releas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ptember 19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-ROM and Other Collectio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ish to add any of our programs to a CD-ROM or other collec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check the release date of the version you have.  If the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over six (6) months old then please contact us to ensure that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/Distributor Information                  Page 7 of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ge Account Management Program, Ver. 1.11    Vendo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the most current version.  This version was released in Septe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P Vendor Members who wish to distribute the Charge Account Manag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package as part of a collection (such as PsL's MegaDisk set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D-ROM package) may do so provided that all the other restri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ed above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ors (non-ASP Vendor Members) who wish to distribute the Char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unt Management Program package as part of a collection (such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sL's MegaDisk set, or a CD-ROM package) must obtain permission from 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.  Data 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or Update Program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non-ASP vendors have standard procedures for acquiring new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get them from other vendors, BBSs, etc.  Most authors can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ford to mail disks to hundreds (perhaps thousands) of vendo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some vendors prefer to obtain programs directly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hors.  If you would like to obtain programs directly from u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, then please help 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NOT an ASP Approved Vendor (in good standing), but you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ill like to receive automatic updates directly from us, then ple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ke advantage of our Vendor Update Program.  Under this program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receive updates to all our shareware programs for an entire y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only $10 (this helps to offset 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ceive updates, simply send us a letter with your name, comp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, mailing address, the name of the person we should contact (s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your disk librarian), the program (or programs) for which you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to receive updates, and a check or money order for $10 (Count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side of North America please add an additional $10).  Payment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.S. funds drawn on a U.S. bank or international money order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.S. funds only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programs available from M. P. Data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eckbook Management Program, version 5.0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ge Account Management Program, version 1.1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vings Account Management Program, vers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If there are no upgrades to any of these products within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ar, your $10 fee will be cheerfully refu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vendors participating in our Vendor Update Program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receive any NEW programs which we may release while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or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ASP Associate Members automatically receive free updates and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need to apply for the Vendor Update Program.  This is an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vantage to being an ASP Associate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endor Update Program is only intended to help us cover 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enses in those cases where a vendor desires to obtain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/Distributor Information                  Page 8 of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ge Account Management Program, Ver. 1.11    Vendo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ly from us.  If you have other standard ways to obtain program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you may not want to use our Vendor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would appreciate copies of anything you print regarding Char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unt Management Program.  Please send us a copy of any review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ticles, catalog descriptions, or other information you print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e regarding the Charge Account Management Program pack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k you for your time and assistance and for supporting the share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refer to page 3 for our mailing address and phone number.  Than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/Distributor Information                  Page 9 of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