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CARD MANAGER Registration Form     DATE TODAY: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O: Kevin P. Kerr                |       $15.00 US  BASIC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-&gt;  P.O. Box 1431                |                  REGISTRATION FE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Wylie, Texas 75098           |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|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|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FULL NAME    (PLEASE PRINT)      |       [  ]       Number of Copie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 ADDRESS                        |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|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|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|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|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|       ______ TOTAL ENCLOSED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How         [  ] COMPUSERVE Forum: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Acquired ?  [  ] LOCAL BBS   Name: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City/State: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Tel#: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[  ] DISTRIBUTOR Name: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[  ] FRIEND/ASSOCIATE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