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-MED is a database of common 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nd ailment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termine what a particular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an, and also to see what sympt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given ai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all th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MED will run on any version of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; it requires about 3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, notice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and one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. Registered copi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ing scr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