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 AND BUG REPORT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bout this software and documentation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fill out this form with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may also be used for reporting any bugs f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  Title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Country: ________________________ Zip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Work: (_____) _____ - ______  Home: (_____) _____ -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Chart Version Number: _____________  Dat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Chart Serial Number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to:     PAVITRON Comput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yChar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8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lver Spring, MD 2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