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NANCIAL WIZARD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5.4 Copyright (C)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LVASOF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ingsport, TN. 37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Wizard is a program  designed  to help you get bet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vestment and loan analysis. It contains  dozens  of very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 simple  to  use  financial  tools;  a  notepad, pop-up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, and short-cut keys makes solving and analyzing most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 a  snap. Financial Wizard can solve most  standard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  for future and present value, interest rate,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rowth, depreciation,  tax-free  vs  non-tax  free  yields,  T-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, calendar and date calculations by  simply  inputing  2  or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Above  all, Financial Wizard is very easy to use.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ncouraged to read through  this complete manual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the options the program offers, the  very  intuitiv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Wizard, with full mouse support and descriptive inpu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make most users  very  confident  in  using  the  progra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. Please remember that Financial Wizard is being 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AREWARE  program.  You are encouraged to test driv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on copies to friends, upload to BBS's, etc.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fter a 30 day trail period you should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 see  additional  information  regarding SHAREWARE an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zard registration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aSoft holds all Copyrights to the Financial Wizard softwar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ribution of this software whether by  floppy  disk,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 or  other must include both the executable program, "FINWIZ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is  manual  "FINWIZ.DOC".  Registered  users  are  offered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 such as a free upgrade to next major release of program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,  priority  notification  on  future  upgrades  with 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have all future upgrades sent to you when availab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major enhancements exist in your free upgrade to version 6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 Wizard.   Retirement  Planning,  Investment  Adjust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ation, enhanced Savings  and  Withdrawal  calculations,  etc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 and  support  of  this program  will  assure  you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s  and  will  allow  Financial Wizard to continue to b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 GETTING STARTED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Financial Wizard  type  FINWIZ  at  the  drive  and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program. Other options for loading the program ma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 on  how  your  computer  is configured, whether you u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etc. Financial  Wizard  is  optimized for a color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utomatically configure itself for color. The program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00% IBM compatible monochrom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monochrome video card or Hercules monographic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 you should load  Financial  Wizard  with  the  "M"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to configure the program for a monochrome  display. Man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laptops  may  also prefer to load Financial Wizard i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WIZ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Amortization Schedule Plu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rtization Schedule  Plus  is  a very flexible financial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which can be used for both loans and investment  analys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just  starting  to  work with Financial Wizard you may wish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other options  before mastering this section.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information for any three of the four '*'  options  lis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rtization  program  will  automatically  calculate  for  th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If you choose to enter information for all four items,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zard will calculate for time. (i.e. Number of Perio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Example #1 -Home Lo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 - 100000 for Principal, 10 for Interest  Rate, 360 f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s. M  for  payments are monthly) Note : The $100,000 home lo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 without using  "$"  or  ",".  Payment  was  left  blank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Wizard automatically calculated to  be  $877.57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onthly  principal  and  interest payment for the loan.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rtization schedule is produced .  Each months payment is brok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period, current principal, current interest,  cumulative 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npaid principal. Using the HOME, END, Page Up, Page Down,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wn Arrow Keys as well as the mouse on the selection scroll b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ight,  we  can  quickly  move  around  to   any  sec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rtization  table.  The  "ESC"  key  is  a universal exit ke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and all pop-up  options  in  Financial  Wizard.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 you  back  to  the previous selection.   At  the 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rtization  table  are  function  key selections F1-F6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amortization table  to  display periods in "month-year"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 that  numerical  periods (or "Year" format  if  only  making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 per  year), then hit function key "F2" to pop-up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day "15" of any Month/Year on the calendar to change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 Month/Year combination you select will  automatically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rst  period  from  your  selection.   Additional 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 options are covered in the calendar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day "1" of any Year/Month  to  return  to  numeric period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copy reports will automatically print showing whichev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 you  have  selected.  Printing  the  schedule  is 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"F5" key  to  print. The default printer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PT1:". If  you  wish  to  have the amortization schedule  prin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"LPT2:", "LPT3:" or "LPT4:", then you must load Financial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2,3, or 4 parameter  command  to  specify which print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Wizard to us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WIZ 2      &lt;---- Sends output to Line Prin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WIZ 3      &lt;---- Sends output to Line Prin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r  printer  is  unable to print for whatever  reason,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zard ignores your print request and you must try again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 the problem with  the  printer.  Up to five lines for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utomatically placed on both the printed  and filed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 reports.  To  enter titles on your reports hit "F4"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tle window editor.  The Editor used the same commands as the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notepad. If a file called "FWTITLE.FW" exists  in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Financial  Wizard  was  loaded,  then that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into the Title Editor.  This  allows you to produce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tandard titles for company information, etc.  You will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tion  to  customize any section of the Title screen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 Information in the title  lines editor is retained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ontinue the Financial Wizar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6" File, allows you to save copies of your amortization  repor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e  reports  are save in the directory in which Financial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loaded from. The default file name for saving is "FWAMORTZ.FW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verwrite this name with other file names when saving you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s  can  then  be  loaded  into  other  programs  such 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Example 2 - Home Loan with Accelerated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 - 100000 for Principal,  10 for Interest Rate, 360 f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s, M for payments made monthly, 1000 for  Payment)  From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,  we know that our monthly payments for principal and intere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$877.57. We will run  the  same  analysis  but  this  time  w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e  the pay off date by paying $1000/month.  The 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 the  value  of 360 in number of periods, an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 the new time  period.  ( We could have left Number of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). The amortization schedule will show that the loan  will b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in 216 months rather than 360 months. The total interest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216 month loan will  be  $115,906.50  vs $215,929.80 for the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 loan.   This  example  does  show that  a  small  differe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ed  payments,  can  make  a  very large difference in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. Of course, you would need  to  factor  in tax mortgage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,  plus  the investment future value  of  the  extra 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s to determine if accelerated payments are your best option.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rk with Financial  Wizard,  you  will  quickly  see 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 you in making those types of deci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 have  seen  some  of the loan capabilities  that  the 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 has.   Now lets see why we added a Plus to the name. On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feature of Financial Wizards' Amortization Schedule Plu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ows you to perform investment growth analysis.  Lets  say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 to  start investing in an IRA.  We will add $2000 per year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. We estimate that this  IRA  will  return  a  10% growth ra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.  What is the estimated value of this investment after 30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Example #3, IRA Growth Beginning of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: .0001  for  Principal,  10  for Interest Rate, 30 f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, Y for yearly payment,  -2000 for Payment.) This example bring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 concepts to the Amortization Schedule Plus  section  in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zard.  A  very  small  number  (.0001)  for Principal,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(-2000) for payment.   We  have not previously made any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our principal is 0. The program will not allow  you  to  enter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incipal  so we trick it by entering a very small number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.0001 is 1/100th of 1 cent. We enter 10 for the yearl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and 30 for the number of periods. (We are  making  1  payment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 for  30  years.)  Since  we  are depositing $2000 per yea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th investment rather than making a loan payment we place a min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 of  the payment amount. Negative amounts  entered  for 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 are  considered  amounts  which  you  are ad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savings per period, and not loan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cipal will increase,  showing  the  growth  of  the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after we make payment 30 the value  of  the invest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$328,988. You can track the value of the investment at any peri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by looking at the report  that is produced. This example assu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interest rate of 10% and that all payments  are  made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 apart.  The real world does not work this way.  The poi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very easy to run  any  of  these examples and make corre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tuation changes. Financial Wizard is a  tool.  It will ass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tter understand financial situations so that you can mak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sions for loans and inve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above the  result  for  the  period is show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payment is made. We have made our 30th payment and woul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have  an IRA account valued at $328,988.  What if we want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 IRA at the end of 30 years rather than the begin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Example #4 IRA Growth End of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: .0001 for Principal, 10  for  Interest  Rate,  31 f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s, Y for yearly payment, -2000 for payment)  All we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one additional period amount, 31 rather than 30. We would the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number for the period we are interested in plus 1. (31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  in  30, 16 if we are interested in  15).  From  the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for unpaid principal we would subtract 1 paymen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31 = $363886.80 - $2000 = $361,886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our IRA at the end of 30 years would be $361,886.91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ture Investment Value  (Equal  Payments)  sec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s this for you 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Example #5 Growth Investment starting with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: 50000  for Principal, 10 for Interest Rate, 30  for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s,Y for yearly payment, -2000 for Payment) Lets assume we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  with  a value  of  $50,000.  We  will  be  adding  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 $2000 per year for 30 years.  What  will  the  investme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h  after  you  make  your  30th,  $2000 payment. (The invest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to grow at 10% per year.) A complete report showing grow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ear is produced.  The investment would be  worth  $1,201,459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makes  the  following  assumptions:  The  principal 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unded for the entire  period. The value for the principal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after a payment is made for that  period.  In  the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          Current Interest         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        5000                  5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            5700                  64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            6470                  73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Period  1  we  have  $5,000  in  interest.  This represents 1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0,000. The  Principal amount is  shown  based  on  $50,000  (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al) + $5,000 (interest) + $2,000 (Payment) = $57,000. Fo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we have $57,000 + compounded interest rate of 10% = $5,700 (inte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$2,000 (Payment) = $64,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Example #6 - Retirement Plann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: 1000000 for principal, 8.25 for interest rate, 20 f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s,"Y" for Payment is Yearly, 90000 for payment.) Lets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have  accumulated  income  producing  investments worth $1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s. You have just retired and have decided that you will b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90,000  per  year  from  your million dollar  savings. 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 money  from  the principal so you enter $90,000 a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or payment. Your  savings  is  growing  at  a rate of 8.25%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. You  would  like  this amount to last for 20 years.  The  $9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s  are  made  at  the  end  of each compounding period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your 20th payment  you  would  still have $647,131 rem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al.  Taking $90,000 per year from an investment growing at 8.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equire 32 years to exhaust the principal.  (Your 32 yea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$31,960.22 made  up  of  $29,525.38  principal  and  $2,435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pay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s above cover both loans and investment opportun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al life problems which we all face in handling our finance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types of examples  could  have  been  shown. It is ho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xamples have given you ideas on how to  apply  this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Loan Payment Amou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 will  calculate  your  payment  per period on a loa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lets assume that  you  have  just  bought  a  new  car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ng  $11,500 for 48 months with an interest  rate  of  12.5%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. We  want  to know what our monthly payment will be. (Enter: 1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incipal, 12.5 for  interest, 48 for number of months)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al and Interest would be $305.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Tax-Free vs Non-Tax Free Yiel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will allow you to compare Tax-Free vs Non-Tax Free y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an  example lets assume that we are in the 28% Tax bracket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esented with two  investment  options.  One option is a tax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  yielding 6.67%.  The second investment  yields  9%  b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able  at  our  marginal tax rate. Which investment offers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yield? (Enter: 9 for  Yield,  28 for Marginal Tax Bracket, Y f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 Taxable) The answer, 6.48% non-tax equivalent  for  a  9%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  shows  that the non-taxed investment of 6.67% is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 since it has a higher y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Straight Line Depreci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S regulations are very  specific  on  which  methods mus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ciating business equipment. A business however, is free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 methods for internal evaluation and other non-tax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assume a company purchased  a  $20,000 piece of equipment. Af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 the  equipment is estimated to be worth  $3,000.  Straigh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ciation  would  result  in $3,400 being depreciated per year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. (Enter: 20000 for Asset  Cost,  3000  for  Salvage  Value, 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life in Y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Double-Declining Balance Depreci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method uses an annual depreciation ration  equal  to  doub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line ratio. This ratio is then multiplied by the unde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 value for the asset.  (Enter:  20000  for asset cost, 5 fo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,  0  for  salvage  value)  A  table  is  displayed   show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ciation  over  the  life of the asset and remaining book valu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um-Of-the-Years'-Digits Accelerated Depreci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m-Of-the-Years-Digits  Accelerated  Depreciation assumes an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used  more often in the earlier part of its  useful  life.  (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00  for  Asset  Cost,  0  for Salvage Value, 15 for useful life.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is displayed showing  the depreciation over the life of the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aining book value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Future Investment Value (Equal Payments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will calculate future values for equal payment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 period.  Future  investment  values  for equal payment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d from earlier versions of Financial Wizard. You may now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balance for your investment that is automatically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unding  periods  while  you  continue to make equal pay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may be left as 0,  which will allow Financial Wizar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payment future values the way it did with previou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(Enter  120000  for  Initial Investment, 7 for Annu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,30 for Number of  years  to  compound,  700  for  amount 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  per period, and M to indicate that  the  $700  payment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 is  made monthly.) Your future investment for this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as being $1,832,940.95  of  this amount $1,460,940.95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ounded growth from the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Future Value One Pay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us to calculate the growth of an investmen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 payment  over time. Let's assume we have $50,000 which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into a rate of 9.25% per year for five years. We wish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is investment will be at the end  of  5  years.  (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000  for amount, 9.25 for Interest Rate, 5 for Periods)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years the investment will have a value of $77,817.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Number of Payment for Future Valu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assume we have set  a goal of saving $50,000. Once a month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$500 to a savings account which is paying  9.25%  interest  y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 long  will  it  take  to reach our savings goal? (Enter: 50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Value, 9.25 for  Yearly  interest  rate,  500 for Payment, 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added monthly.) It will take 74.4 months  to  reach  our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$5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Interest Rate for Future Valu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sh to have $40,000 grow to $50,000 within 2.5 years. Wha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will that require  ?  (Enter:  50000  for  future Value, 40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Value, 2.5 for number of years) Required interest rat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336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Time Periods for future valu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 have  $40,000  which  is  earning 10% per year in an investmen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ike to know how long it will take before this invest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h $50,000. (Enter: 50000 for Future Value, 40000 for Presen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for interest Rate.) It will take 2.34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Present Investment Value (Equal Payments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value calculations allow us to consider the time value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mparing investment opportunities. Lets assume we were off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 which would pay $1050 after 1 year if we invest $1000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 also  know we could purchase a 1 year CD from a bank yielding 7.5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n turn would turn  your  $1000  investment  into  $1,075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1 year. In this simple example we can easily see that the bank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a  better  investment.  To  calculate the value of an investmen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 the interest rate  growth component.  If we know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year that our investment will be worth $1050 and that a discoun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7.5% exists, then to calculate the present value for that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e following: (Enter:  1050  for  payment, 7.5 for Discount rate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Number  of  Periods).  The  present  value  for  the  $1050 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  is  $976.74.  Since  we  need  to  spend  $1000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, but the present  value  for  the  investment  is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,000,  we  can conclude that we have a better  investment  op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with the bank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ast example was very obvious as to which investment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say that you are  promised  5 annual payments of $25,000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total of $125,000. You also know that you  can  get 11% re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money  with  another  investment (Discount rate 11%).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value for this  investment?   (Enter: 25000 for Payment, 1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 Rate, 5 for number of perio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esent  value  for  this investment is $92,397.42.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 amount  of  money  you  should  consider  investing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d return of $25,000  per  year  for  5 years. We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ayment will be made after one year (end of period)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is made immediately, where you do not need to wait 1 yea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resent value is $102,561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Present Investment Value (One Payment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presented with an  investment opportunity which promises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0,000 after 5 years if you invest $65,000  today.  You  can earn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 year  with  another investment. Should you go with this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both investments carry the same risk level? (Enter: 100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, 10 for Discount Rate, 5 for Number of years) The pres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is  investment  is  $62,092.12.  You would be overpay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 by nearly $3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Present Investment Value (Perpetuities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petuities calculation  for  present  value 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mount of money is required to generate  a  perpetual fixed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a  fixed  interest  rate. (Enter: 60000 for Payment per year, 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  rate)  $750,000.00  would  be  the  present  value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petuity. We never touch any of the principal amount of  our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perpetuity. Payments in "theory" will las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Stock Dividend Yield Perc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vidend  yield  of  a  stock  is  calculated  by taking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nd a stock has paid  over a year, divided by the market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are of the stock.  Dividends represent an investment  retur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ompared with other investment opportunities. They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consideration  in  evaluating  a  stock  but  hav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act  when investing for income. (Enter 2.00  for  the  dividend,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 paid $2.00 in dividends over the last year, enter 39.30 fo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ock.) The dividend yield for this stock would be 5.08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Stock Discount Ra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count rate for a stocks paying dividends can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formula :  Discount  Rate  =  (Dividends/Price of Stock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th of Dividends. Lets assume that a company  pays  a  $5  per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nd  on  a stock selling for $50 per share. The dividen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has been increasing at 10% per year. The discount rat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  would  be 20%. By rearranging the  equation  above  w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se a Stock value per share formula for stock investments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dividend payments,  discount  rates,  and  historical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th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Stock Value per Sh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Shares = Dividends/(Discount Rate -  Growth  of  Dividen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ly  studying  the stability of Dividend payments, th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th rate, as well as  risks  associated  with a stock, inves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determine the value of a stock. A stock paying $5.00 in divid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ing  at  10%,  and having an assigned discount rate of 20%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0.00. (Enter: 5 for Dividend,  20 for Discount Rate, 10 for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Treasury bill Earning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sury  bills  are  sold  at discount from face  value.  The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omination  is  $10,000. Bills are issued in maturities of 13, 2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 weeks. The face value  of  the  bill  is payable at maturity. (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0 for face value of bill, 7.5 for discount  rate, 180 f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 since  issue  date)  The  earnings of this treasury bil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75.00. The formula used to calculate treasury bill earnings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nings = (Discount Rate * Face Value) * (Days till Maturity/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reasury Bills use a 360 day per year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Treasury Bill Investment Ra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easury investment rate is similar to calculating  an 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ualized  effective  yield. (Enter 10000 for face value of bill, 9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urchase cost, 180   for  number  of days till maturity) The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 rate would be returned as 10.672%. This  valu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 the  T.  Bill  return  with other investments on an ann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Days between two da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uses a pop-up  calendar  to allow you to select dat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 key to select whichever date you are on for both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 dates.  Page  Up,  Page  Down, Ctrl-Page Up, Ctrl-Page Down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, Down Arrow, Left  &amp;  Right  Arrow, Home and End Key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an call be used to quickly navigate through  the calendar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alendar  for starting date select May 5, 1958 and hit enter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11-11-1990 for the  ending  date.  Total  number of day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dates is 11,8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Date Addition or subtrac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your starting date using the same procedure  outlined  abov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ys between two dates section. When you are prompted to ente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dd or subtract enter  a  positive  or  negative  number  of 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: 11-11-1990 for starting date, 180 for number  of  days to ad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gram  will  respond  with a calendar showing  05-10-1991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Calenda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endar can be controlled  by  using  the following keys: Pag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wn, Ctrl-Page Up, Ctrl-Page Down, Up Arrow,  Down  Arrow, Lef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, Home and End Key as well as a mouse. The use of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obvious when you  test  them while in the calendar or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used by Financial Wizard that use calend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Calculat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tandard 4 function calculator. Hit  (H)  key  for 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  supports  10 memory save and restore options.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 can automatically be posted to Financial Wizard in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using  the ALT-F (Automatic Feed Option).  In  some  instan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 feed  will not work if the calculator determines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ccurately represent  the  number to copy to your input fie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only  occur  if  too  many decimal places  are  involv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. Another  feature  of  the  calculator  is  the 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sition itself on your  screen  by  holding  down  the  Ctrl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e Left or right arrow key. (CTRL-Left  or  CTRL-Right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emory store and recall feature of the calculator, 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time by not needing  to  rekey  the  same  number 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Financial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 Notep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epad allows you to keep notes on the program outputs, etc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eeform text editor and supports automatic word wrap. Up to 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ext may be entered  in  the  Notepad.  All  entered 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available during the Financial Wizard  session.  Page-Up,  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,  Home,  end,  up  arrow,  Down  Arrow Key, etc. are al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Notepad. CTRL-Y  will  automatically  erase 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are on within the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 Financial Wizard Released as SHAREWAR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 distribution gives users a chance  to  try  softwar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ing  it.  If 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pected to register. Individual programs differ on details -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registration while others require it,  some  specify 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period. With registration, you get anything from the simp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inue using the  software  to  an  updated  program 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d below.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 authors,  and the programs are of comparable  quality.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cases, there are good programs and bad ones!)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the method of distribution.  The  author  specifically g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to copy and distribute the software, either  to all and sund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  specific  group.  For  example,  some  authors  requir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a distribution 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software  that  suits  your  needs and pocketbook,  whether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 or Shareware.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, because you can try before you buy.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,  prices  are  low  also.  Shareware  has the  ultimate 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 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Financial Wizard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nancial  Wizard  is  supplied  as  is.   The  author  disclaim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, expressed or  implied,  including,  without  limitation,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and of fitness for any purpose.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 no  liability 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from the use of Financical Wiz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Wizard is a "shareware 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ser for evaluation.  Feel free to share  it 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please  do  not give it away 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ssence  of  "user-supported"  software  is  to  provide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users with quality software without  high  prices, 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 incentive for 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is program  useful  and find that you are using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zard and continue to use Financial Wizard after  a  reasonable 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,  you must make a registration payment of $25 U.S. Funds plus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 to  SilvaSoft.  The  $3  S&amp;H fee covers you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to version 6.0 of Financial Wizard which  will  be 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The  $25 registration fee will license one copy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ne computer at any  one  time. 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a book.  An example is that this software  may  be  used  b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, so long as there  is  no  possibility 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while it's being used at another. Just  as  a  book 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 users  of  Financial Wizard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Financial Wizard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withdrawn.  Site-License arrangements may  be  made  by 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 distributing Financial Wizard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ontact SilvaSoft  at  the  address below for authoriz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 will be automatically granted to  distributor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the (ASP) as adhering to its guidelines for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ch distributors may  begin  offering Financial Wizar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wever, SilvaSoft must still be advised so  that  the distribu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kept up-to-date with the latest version of Financial Wiz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 encouraged  to  pass a copy of Financial Wizard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 for evaluation.   Please  encourage them to register thei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find that they can use it.  All registered  users 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graded version 6.0 of Financial Wizard with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A.S.P. Ombudsman Stat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gram  is 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 ASP  wants  to  make  sure  that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 works for you. If you are unable  to  resolve  a 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 problem  with an ASP member by contacting the memb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may be able to help.  The  ASP  Ombudsman  can  help 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ute or problem with an ASP member, but does  not 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 for  members'  products.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Grover Road, Muskegon,  MI  49442 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Mail to ASP Ombudsman 70007,3536 or FAX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nuel A. 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LVASOF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ngsport, TN. 3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15) 247-75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