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ial Wizard (TM) Version 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5)-247-7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Information for Shareware Vendors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you must follow the guidelines set forth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stated below as a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duct.  A description of this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for your use in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programs required to distribute Financial Wizard (T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WIZ.EXE  &lt;---- Financial Wiz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WIZ.DOC  &lt;---- Users Manual for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tributed by a BBS. The two files above may b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WIZ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ecoming a ASP approved vendor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- VEND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ndor advertisements that offer Shareware for sale and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offer Shareware as a promotion for any commercial 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areware as an enticement for the user to pay for any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must state that "Shareware program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dditional payment to the authors if used regularl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must immediately follow the price (including "fre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) or be tied to the price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identify ASP member's programs with an "A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and an explanation such as: "ASP indicat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ctively supported by a programmer who has agree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andards of programming and suppor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make an attempt to educate users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.  A suggested wording to be placed in the catalo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rges made by us are a distribution fee paid to u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st of the program itself.  None of the fees pai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programs' authors.  Some of the program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le behind Shareware is that user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urtunity to try out software before paying for it and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oftware should support it with payments.  S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llow a fixed length trial period, others an indefinit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 Some programs request a payment, while other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.  This payment provides you with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, depending on the program.  Some programs onl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ight to continue to use the software while oth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documentation and/or higher levels of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respect the copyright and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made by individual authors, even if tho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pecifically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laim to be selling th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lain that the fee charged is a copying/handling fee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goes to the author of the program).  A written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ffect will be provided with all Shareware program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ndor distributes Shareware in pre-packaged wrapp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tice must be on the OUTSIDE (visible)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hange the contents of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 program.  Vendors may make small ad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ssist or provide a service to the user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must be easily identifiable and end-users mus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additions if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agree to distribute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's programs which have been made available to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 Approved vendors also agree to pull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brary when requested by the auth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:  FINANCIAL WIZARD (TM) V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:  $25 registration + $3 Shipping &amp;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pgrade to version 6.0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CRT...............:  ANY. Work on 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...............: 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and Windows 3.1 compatib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M...............:  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ment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ment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......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Wizard(TM)&lt;ASP&gt; V5.4, A very powerful investment and loa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(TM) &lt;ASP&gt;, A very powerful, easy to use investment and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 that is often called the SWISS ARMY KNIF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inancial Wizard calculates dozens of personal and busines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ith ease. Amortization, future and present values,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calculations are just a fraction of the options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.  Full mouse and color support along with excep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 first rate program.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Wizard (TM) &lt;ASP&gt; is a very easy to use, extremel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quality financial program. Often called the SWISS ARMY KNIF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programs, Financial Wizard can calculate Amortization &amp; Grow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free vs. non-tax free yields, T-Bill Analysis, Stock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depreciation, date calculations, future and present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 calculations, retirement planning etc. The program contains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, calendar, and notepad, as well as offering full 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Wizard works equally well in DOS, OS/2 and Windows 3.1.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nd business use, this program is a must have. Running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covered in its very well written, concise manual, can mak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vice users a "Financial Wizard".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