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P. Buckley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Trayer Rd.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on, MA 02021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7) 821-0352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"The Golfer's Handicap System"     $20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 5 1/4"________   3 1/2" __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you would like it to appear on the Handica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wenty two letters: 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he Golfer's Handicap System" Software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epted by the customer. Upon receipt of this paid inv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sk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