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-:-:-:   GOLFHCAP Ver 3.4  :-:-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Copyright 1982, 1990, 1992, 1993 - Edward J. Pann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handicaps for golfers in accordance with  USGA 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s  has  always been an odious, error prone job. No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slope ratings and  the  calculation  of  a 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it  is even more so. Many courses have turned to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services being offered to relieve themselves of thi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responsibility. The program GOLFHCAP makes i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is work by the normal course  administrative  st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not only calculates the golfer's Handicap Inde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procedures set forth  in  the  USGA 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GA  HANDICAP  SYSTEM"  but  also will print membership l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, score input forms, handicap index cards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monthly  report  to  be  posted  in the clubhous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, handicap index data, and both old and  new  index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golfer. The program also provides on request a print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andicapping data for any single golfer to help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roblems.  This  form  shows the last twenty scores,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and slope ratings and also flags the handicap  diffe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s which were used in calculating the players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ndles 12 groups of golfers with each group 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500 members. If more than this is required the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in a different directory which would now allow  an 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12 group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ofessionals 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al works for you.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o  the  ASP  Ombudsman 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 or send a Compuserve message via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aluation copy of the GOLFHCAP program for shareware di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as all of the  features of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 a set of sample  files so you can try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ithout  wasting time  entering data.  Since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copy of the  registed program,  the number of gol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group is  limited to  twenty-five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program version and  discounts on future r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ions or  upgrades at a  nominal cost.  Program suppor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both non-registered and registered users using Co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ve Mail addressed to  Edward J. Panner,  (72717,1612)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Mail addressed to me at the 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will run on any IBM compatible PC. While not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 is strongly recommended because it  will 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  operator  fatigue. The printer should be 132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or be an 80 column printer with a  compressed  mode  of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per  inch. The 80 column printer running i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mode will of course produce copy that is a little ha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ad since a great deal of information is printed in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quires only a single floppy disk but will ru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 when run on a system with a hard disk. If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with floppy drives only and with large  golfer 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un each group on its own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rogram and this documentation, th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diskette has a sample master course file called COURSE.MD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ample  player  data  file  called SAMPLE and a sampl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file called SAMPLE.SEQ. These files are included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ble to try all of the features of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until you have provided your own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a backup  copy  of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use the copy when you run the program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rive system, mount the  copy  on  the  driv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All  files  created  by and used by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on the same diskette. If your system has a  hard 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suggest  you  create  a  sudirectory for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files. Copy all of the distribution  disk  file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directory and store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 you are ready to try the program.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directory where the GOLFHCAP program is located.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and the program will be loaded. You can now try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eatures without any further data input.  AFT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FAMILIARIZED  YOURSELF  WITH  THE  PROGRAMS  OPER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ELETE THE FILES "COURSE.MDF", "SAMPLE" AND "SAMPLE.SEQ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at when the program is restarted you will be i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course master data file as discussed in a 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GOLFH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the SAMPLE program, skip this section for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 already have the course data file provided. Go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VII. If you have already run the SAMPLE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deleted the sample files as discussed in the previous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you are ready  to  customize  the  program  for  your 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  Start  the program as previously discussed and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 will app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COURSE FILE NOT FOUND- MAKE SURE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DIRECTORY. IF NOT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ANT.-( ie- C:\GOLF\PEBBLE ) 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ENTIRE PATH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THE OTHER HAND YOU WISH TO CREATE A NEW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FILE IN THIS SUB-DIRECTORY, INDICATE THA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 &lt;F&gt;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AME OF NEW DIRECTORY OR &lt;F&gt; FOR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COURSE FILE IN THIS DIRECT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e files it creates and maintains  must 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irectory or on the same diskette so if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rectory and have not run the program  before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ever created a master course file. The normal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essage to press &lt;F&gt; to create the  file.  Do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in  series of questions asking for the name of the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treet address, city and state, zip code a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olf  professional.  Answer each of these question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ld to press the &lt;END&gt; key to write the file or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s to edit the data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riting  the master course file, the next screen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or create a golf group. Since you are just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 you will not have a golf group file yet. Press the &lt;0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asked for the new group name. The name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s  since  this name becomes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Names  such  as  FLIGHT1  or  JRWOMEN  or  MEN_TU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.  Next  you are asked for the USGA Course Rating.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scorecard listed for the tees that thi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lay  from. For example if this group plays from the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s,the White Tees may have a rating of 70.7. Whatever  i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t at this time. Next you are asked for the slope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o appears on the score card for each of the tees. A s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113  is  average  difficulty, higher numbers indicat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course and vice versa. Enter the proper  slope 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group.  Then you are asked if the data is correc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&lt;N&gt; the routine will restart, if  &lt;Y&gt;  the  group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the group sequence file are written. At this po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ceeds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FTER THE MASTER COURSE FILE IS WRITT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ogram  is  initially run it will start as abov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urse file, and the group files have been  writt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tart  will  lead  to  a presentation of the gro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asking you to chose a group by number. Having d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will present the master menu. The master menu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Course Information...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Current Group File...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New Golfers...........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/Edit Data........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Scores................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Golfer Group.......C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A Golfer...........D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 A Golfer..........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Routines............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DOS............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Directory..........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Golfer Number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*=  PLEASE SELECT  =*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using the Up/Down Arrows to highlight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 the letters at the end of the menu line.  The ch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se  sensitive so entering  CI is the same  as entering c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elections will be discuss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most likely to be used. The highest golfer number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how many golfers have been entered in  the  golf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NEW GOL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ial  menu  selection  is most likely to be this one.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golfer's data format appears on the screen. The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of  this  golfer appears just below the USGA course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golfer gets a sequential number.  the  first  data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s  the golfers name. ENTER THE LAST NAME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The group roster is maintain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etermined  by  the  last name and the program loo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first! The name as well as the street  and  city/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mited to 24 characters each. The program will only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characters so you do not have to count. There  may  be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abbreviate the first name, etc. Enter th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, city/state and zip code . An up arrow will take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line if you see a mist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the personal data you may want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ayers  scores.  Since this will be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we assume for now you want to go on so press the &lt;END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ed. The players data file is written and the dat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player comes up. At this point pressing &lt;END&gt;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back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most likely choice will be Add Scores.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" you will be asked to enter the  desired  golfer  numb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. The golfer number is that number assign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fer's data is first entered into the group data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to know it you may enter it at this time. More like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know the golfer's last name in which case it will be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  to  enter a few characters of the name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arch  for  his  file.(ie  For  Kelly  you  might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--WARNING-THE STRING SEARCH IS CASE SENSITIVE SO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NOT FIND KEL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olfer's data screen appears enter his "ADJUSTED 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". Please refer to the USGA HANDICAP SYSTEM manual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each  golfer  understands  how  his  gross  scor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 before  he  enters it on the club's score shee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is and the  other  information  given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s understood by all concern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w asked for the course rating or &lt;ENTER&gt; for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golfer plays on his home course it  should  be  custo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not enter the course and slope rating on the clubs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When the scores are entered  simply  press  &lt;ENTER&gt;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and  the  default  course and slope rating will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These appear at  the  top  right  corn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a  set of scores you may notice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A &lt;CTRL+BACK-ARROW&gt; at this  time  will  eras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,  course  and  slope entries and back up all scores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When each  score  is  entered  the  number  of 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 this  period  is incremented by one. This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maintained until  you  print  the  monthly  re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 index  cards  at which time you will be asked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This clearing is not done automatically since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interim report without clearing the new score 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BEFORE  YOU  HAVE ENTERED ANY SCORES you wish to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r previous golfer in alphabetical order you ma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&lt;UP-ARROW&gt; or a &lt;DOWN-ARROW&gt;. After you have entered a sc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xit this golfers data shee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entered the last score, press &lt;END&gt;. The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; If there are enough entries,  the  handicap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displayed and then the data will be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 disk. The bottom line on the screen now offers  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-ARROW&gt;  Will display previous golfer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-ARROW&gt; Displays next golfer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Displays "Select Golfer or String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      Edit-This option will be discussed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      Prints a copy of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     Return to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GA manual discusses the algorithms  used  for 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icap index and how it is used to get a course handic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handicap index has been calculated, the handicap 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als  used are indicated with a "&lt;" if they are "Home Cour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r with a "*" If they are scores from another cou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/EDI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 all of the data in a golfer's file may be edited.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 option from the master menu. The golfer selectio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Select  a  golfer  and  when  the  data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 the  bottom  line  will be the same one we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cond last paragraph of the Add Scor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 &lt;E&gt;  for  Edit  the  cursor  will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's name. If it is correct, simply press  &lt;ENTER&gt;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will  move  to  the  "Street" line. Correct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simply press &lt;ENTER&gt; to accept them as they ar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ass  the  "Zip  Code"  line you will be asked to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mber" of the score you wish to edit. This "Number" ref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s in the lines marked "#" on the screen. You may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any of these scores just as you did when they wer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.  When  finished,  press &lt;END&gt; and the handicap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calculated and the corrected data will be 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At  this  point  the  bottom  line will again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as discuss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/RESTORE A GOL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reason or another you may want to delete a  golf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routines.  Because  of the amount of data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olfer's data block and since you may want to reinstate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 later  time, his data block is simply flagged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and will not be printed in the  output  routin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however  be  examined, edited just as any other dat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GOLFER'S NAME HAS BEEN  PRECED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CHARACTER. DO NOT EDIT THI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a golfer to be deleted you will be asked typ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 to  verify  the  deletion.  Restoring  a  golfer is d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OUR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 it may be necessary to edit  the  gol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as  a  result  of  change  of address or hiring a new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, etc. Entering CI will  present the current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 by line basis. If the data on that line is correct, s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press &lt;ENTER&gt; or make the necessary  correction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ary  editing  keys  of backspace, back arrow, right ar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. When finished, &lt;END&gt; will write th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r  &lt;UP_ARROW&gt;  will  let  you  go back to mak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URRENT GRO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hange  the  information  for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or  delete  it  entirely you may do so with thi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"EG" the screen will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CURRENT GROUP- group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IS ENTIRE GROUP PRESS [&lt;CONTROL&gt;&lt;END&gt;]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*:*:* WARNING--ALL DATA WILL BE LOST!!!  *:*:*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NY OTHER KEY TO PROCEED WITH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CTRL&gt; key and the &lt;END&gt; key at the same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ata files pertaining to this group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will be eliminated from the group list!!! More than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imply  want to change group name or course rating or s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press any key to proceed. Again you can now  correct 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 items. When you indicate correct data,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and you are returned to the group selec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&amp;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on to the print commands, a brief  mention  of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 is in order. Typing DIR (For Directory listing)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DRIVE AND PAT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f  you  simpl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he current directory files will be displayed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ny other directory on the system by simply typ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of the directory you wish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command  is simply the program exit command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at any time from the master menu. When you type  DO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verify your return to DOS by typing a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 COMMAND AND PRINTER 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the printer output menu, type PR. the menu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ly Report........=&gt; M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re Input Form......=&gt; S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icap Cards........=&gt; H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abels........=&gt; M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Member List.....=&gt; G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icap List.........=&gt; H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Menu...........=&gt; 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ELEC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bove choices,  only the Mailing Labels  and the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o not  require a  wide carriage printer or the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ode.  In each of the other cases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Compressed or Normal print mode. If you respo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 the Compressed print command for the Epson print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your  printer.  This command will cover  the majo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printers.  If you wish to use Compressed print and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mpressed print command please drop us a line an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know the print command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data supplied contains data for 20 golfers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run each of these options so you may examine th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report is generally printed once per month as 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and is then posted on the bulletin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ICAP  INDEX  CARDS are intended to be given eac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ny clubs prefer to have small cards printed and the  pl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Handicap Index is simply filled in. After the Monthl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ndicap Index Cards you will be asked to "Zero" the New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 Do  this after both of these options have been run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wscores in This Period"  data will be set to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ING  LABELS  are  printed in either one or thre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if you prefer some  other  format, get in touch with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 MEMBERSHIP  LIST  is often useful and it may b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 may be implemented using the data  ba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ICAP LIST lists the golfers in alphabetical order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 Old Handicap Index,  the New  Handicap Index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Course Handic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GA Handic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GA handicapping using the Slope System is mandatory as of M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1.  The Slope system calculates a Handicap Index which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calculate the actual handicap for any given golf  cour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al course handicap is determined by the Handicap Inde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lope rating of the golf course on which it is to be us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  with greater  difficulty will have  a higher slope 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fore will allow a higher handicap  than a course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s difficult.   A slope rating of 113 is a  course of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y and a slope rating greater than 113 indicates a cou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eater than average difficulty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andicap system is discussed at length in the United  St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lf  Association  publication  USGA  Handicap  System  and  Go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ttee Manual. This appendix discusses only the calcul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ndicap Index from a player's Adjusted Gross Scor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GA Course  rating. Each  player is responsible to calculate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Adjusted Gross score based on his handicap, the hole handic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is stroke score for the  hole. Generally, detailed instruc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ns for calculating Adjusted  Gross score  are  available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course at which an authorized Golf Club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urse Rating for any course is the evaluation of the 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y of a  course for scratch  players.  It is expres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s and decimal fractions of a stroke and is based on yard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ther obstacles which effect the scoring ability of a scr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.  The slope rating on the other hand, reflects the 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for players with handicaps above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rocedure illustrates the basic mathematical proc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e for calculating the Handicap Index without discussing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cedures for incompleted holes, nine holescores, etc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mentioned above is inexpensive and should be purcha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rious gol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icap Index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Each player must provide his adjusted score,  USGA Cou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ng,  and the USGA Slope rating for each set of scores he sub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s for Handicapping purposes.  Generally, at his home course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submit his adjusted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of the last  twenty scores, (See note), the  USGA Cou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ng for that course  is subtracted from the  adjusted sco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dif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Each of these differentials is multiplied by 113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vided by the slope rating of the course played.  This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n rounded to the nearest tenth.  This result is call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dif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3. The ten LOWEST Handicap Differentials are then ad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sum is  multiplied by 0.096.   All numbers after the ten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 are deleted.  The remaining number is the Player's Handic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the Handicap Index to a Course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vert the Handicap Index to a  course Handicap, multip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lfer's Handicap Index by the Slope rating  for the cours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and divide the result by 113.  Round off the resul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est whole number, (0.5 is rounded upward) to get the golf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Handi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HCAP  is a "shareware program" 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 GOLFHCAP for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 offering GOLFHCAP  immediately  (However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encouraged  to  pass  a copy of  GOLFHCAP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copy of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istribution of  GOLFHCAP by shareware vendors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HCAP  is  copyrighted  software  and is not 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LFHCA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