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file serves as the on-line user's guide to Homebuying an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financing 2.0.  Once the program is started you can access thi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ile from the Main Menu and select individual sections to look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t or print the entire guide with appropriate breaks.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buying and Refinancing 2.0 is much more than just another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tization program.  Its comprehensive financial analysis of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financing a home, or prepaying an existing mortgage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buyers and homeowners save thousands of dollars. 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buyers will find the program's analysis of buying a home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ing indispensable.  Real estate agents can increase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they provide to their clientele by using the program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a nd accurate homebuying analysi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buying and Refinancing 2.0 is the premier home purchas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igned for the homebuyer, homeowner, or real estate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omebuyer the program determines total yearly and monthly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TI, points, and expenses), after-tax costs, and present valu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types of loans including fixed and adjustable r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so rates a homebuyer's chances of loan approval and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buying a home versus renting.  For the homeown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elps evaluate the financial consequences of making pre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financing an existing loan.  Refinancing resul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of monthly payment savings, total present value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loan life, and break-even times for a wide range of interest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s.  For the real estate agent, the program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looking package of clear and straightforward resul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stomized cov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buying and Refinancing 2.0 is an easy-to-use menu driv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p-up pick lists, context sensitive help, and an on-line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.   Many of the program's data items have default values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accept or easily change.  Although the program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IRS tax parameters, the user can change these items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tax calculations stay accurate in future year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yearly updates.  Additionally, a user can change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 qualification criteria to account for variations between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untry and lending institutions.  The program also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ave and recall cost analysis data to disk (several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distributed with the program).  The program will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compatible PC with at least 256K of available mem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fee is $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buying and Refinancing 2.0 represents a major upgrade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rogram,  BuyAHome 1.4.  Although BuyAHome 1.4 has been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home purchase shareware program on the market (PsL News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ilar programs, 9/90), my new program is greatly expande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and functionality.  The major enhancements found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clude: analysis of refinancing, analysis of buying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ing, escalation of income, file saving and recalling of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pop-up pick lists, customized report cover page,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able loan qualification criteria.  If you have any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buying and Refinancing 2.0 please write or call Tim By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r phone number listed throughout the program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 message to 73757,1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buying and Refinancing 2.0 is distributed as a shareware (t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-you-buy) program.  If, after a reasonable testing perio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ves useful to you then you are required to eith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r order the retail version.  To find 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Homebuying and Refinancing 2.0 and the benefits for doing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lect the appropriate option from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 If you are unable to resolve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blem with an ASP member by contacting the member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ay be able to help.  The ASP Ombudsman can help you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e or problem with an ASP member, but does not provid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embers' products.  Please write to the ASP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 Grover Road, Muskegon, MI 49442-9247 or send a CompuSer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oving Arou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a menu option move the pointer to the appropriate 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, or just press the number associated with the desir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To fill out the program's input screens simply typ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the corresponding question and press either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up and down ARROW keys.  If the program detects an erro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response the program sounds an audible reply and displays 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rror message near the bottom of the screen.  At this poin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a new response or press the ESCAPE key to redispla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response.  The ESCAPE key can also be used to mov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o the beginning of the previous screen.  Pressing F1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F1 Help} is displayed causes 2 lines of context sensitive help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at the bottom of the current screen.  Also, pressing F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hrase {F10 Change to Monochrome} or {F10 Change to Col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will cause the color of the input bar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Functionality of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hange Cover Page Inform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lows a user to create a customized cover page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results by typing in information on each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a cover page printed with each report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to "No" for "Print cover page before reports (Y/n)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appropriate function key a user can save th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a file which the program looks when it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hange IRS Tax Rate Parameter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buying and Refinancing 2.0 uses the calculations found in the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RS Tax Rate Schedules and the Standard Deduction Chart. 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by the user to keep the program's tax parameter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ture IRS rate changes.  The option to change the IR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 is accessed from Homebuying and Refinancing 2.0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the program's IRS tax parameter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each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deduction per exemption ($):  Amount of IRS tax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claimed exe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 rates (%):  The 3 tax rates currently used by the I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an individual's tax.  Homebuying and Refin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 's 1991 default values are 15, 28, and 31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e limit per tax rate per filing status ($):  These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s are critical to the calculations of after-tax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buying and Refinancing 2.0's default valu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s tax calculations, are taken from the 1991 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40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deductions per filing status ($):  The IRS tax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filing status.  This is important in figur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x savings associated with a buying a home.  I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housing deductions are less than the user'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duction then some of the housing deduction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to reduce the user's effective taxes. 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even possible for the after-tax cost to equ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-tax cost. This occurs when the non-housing de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housing deductions* are less than the standard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ually late in the life of the lo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deduction limit ($):  The IRS limit at which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duction per exemption begins to be lo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ange made to any of the data items within the IRS Tax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produce a change in the screen's subtitle from Home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inancing 2.0's default values to User defined valu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 Homebuying and Refinancing 2.0's default values press the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Housing deductions in Homebuying and Refinancing 2.0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an's interest payments, property taxes, and points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hange Loan Qualifying Criteria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buying and Refinancing 2.0's criteria for determining the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n approval can be changed with this utility.  The loa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an be changed separately for FHA, VA, and conv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d loans to account for variations between different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ons of the country.  By pressing the appropriate function ke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save user defined criteria to a file which the program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Entering Homebuy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perly evaluate the total cost of buying a home, Homebu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ancing 2.0 requires user response to questions in the following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Loan Information - the total purchase price, amount of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, type of mortgage, length of loan, number of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Expenses - Property tax, closing costs, homeowners insu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tgage default insurance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ax Information - Number of exemptions, yearly in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housing deductions, state income tax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Time Value of Money - Estimated inflation rate, pres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which total home costs will be discounted to, and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buying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put is supplied to each of the above areas Homebu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ancing 2.0 quickly calculates the total yearly costs of bu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and provides a result menu with various displa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of value for each input data item is shown after the i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For example, consider the data item - Amount of Loan ($)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of value is dollars.  All input values must be entered a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as are optional).  Also, the input values are either whol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decimal points) or real numbers (decimal points allowed)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art all dollars ($), dollars per year ($/yr), and number (#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must be entered as whole numbers, whereas percent (%) data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ntered as re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Loan Inform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Homebuying and Refinancing 2.0's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ata items with a description of each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Identifies a particular home buying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up to 50 character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price of home ($):  Amount of money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d for the house.  Do not include closing costs,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, etc. - these will be entered later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range, whole number between 100 and 90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payment ($ or %):  The amount and percentage of dow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ill be paid to the seller up-front.  Homebu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inancing 2.0 will automatically change this val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data item (Amount of Loan) is modified.  Input rang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less than th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loan ($):  The portion of the purchase price rem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aid after making the down payment.  The loan amou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less than the purchase price or else an input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.  Input range, whole number between 100 and th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e of Home (default = Purchase Price - Down Pay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n Backed By: FHA, VA, Conventional backer can be selec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's user definable criteria can be separatel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different b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Mortgage: (4 cho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Rate:  Interest rate remains the same (fixed)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fe of the loan.  This is the most common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tg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justable Rate Mortgage (ARM):  Interest ra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nd hence payments) during the life of the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 on one of several indices (eg. 1-year Treas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e).  It is a good idea to run severa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est rate scenarios to ascertain how an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ght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e Level Adjusted Mortgage (PLAM):  A fully amor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tgage whose monthly payments are cons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chasing power over the loan's life.  A PL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ed by multiplying the loan's balance at yea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(1 + rate of inflation).  A PLAM is design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milies to initially have much lower monthly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yments than for comparable fixed rate mortg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Ms.  It is assumed the monthly payments will ris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e less than or equal to the rise in a family's in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the economic conditions at the end of 1989 a PL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est rate will probably be 4 percent (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5% for a fixed rate).  Current HUD and IRS plan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 PLAM's principal schedule to equal that of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e's principal schedule at the same interes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-step (TSM):  A new type of 30 year mortgage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nnie Mae in 1990.  The loan consists of two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vals: an initial 7 year period and a final 23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iod.  The first interval has a rate approximately 0.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er than a normal 30 year fixed.  This rate is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end of 7 years based on the current interes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 T-Bill plus a small margin.  This adjust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fairly uncommon since most people move before 7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f loan (yrs):  The total number of years during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n will be paid back.  Input range: whole number betw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of first payment (mon,yr): Month and year that 1st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 is due, Homebuying and Refinancing 2.0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losing date is equal to the 1st mortgage paym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range: whole number between 1 and 12 for the mo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1950 and 2010 for the year (default valu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month plus 1 and the current y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charged for loan (#):  Each point is equal to 1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an's value. Points are usually assessed by lender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for making the loan.  Most lending companie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rowers to buy-down (decrease) a loan's interest r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ing the number of points charged for the lo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buying and Refinancing 2.0 is   an excellent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ing these types of options.  Input range: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0 and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tax deducti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, in first year:  Points charged for this type of loa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irely deductible in the loan's first yea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ical loan to buy or build a primary res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, over life of loan:  Points charged for this type of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deducted over the loan's life. This is typic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n to refinance a mortgage on a first home or to bu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:  Points charged for this type of loan are not deduc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all.  This only applies to a relatively obscu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 rate (%):  Rate applied during a specified inter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an.  A user is only allowed to change interest 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RM.  However, multiple intervals can be used to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 payment options for any type of Homebu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inancing 2.0 mortgage.  Input range, any number betw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f interval (yrs):  Length of a period during the lo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fe. Input range, whole number between 1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ars left on the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payment ($/mon):  Amount of prepayment or extra paymen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llars per month, during a period of the loan's life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loans carry a prepayment penalty, check with your l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range, whole number between 1 and 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xpens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Homebuying and Refinancing 2.0's expen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with a description of each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tax rate (%):  Taxes paid by homeowners for sch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works, etc.  The amount of tax is based on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assessed value of the house.  Input range: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0 AND 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ssed house value ($):  Valuation of the house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axation.  Depending on the locale, the assessment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not reflect the market value of the house.  Input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le number between 0 AND 990,000 (default = purchas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h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Tax escalation rate (%/yr): The percentag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ty tax will increase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ing costs ($):  Additional expenses over and above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 needed to secure the loan (i.e. filing fees,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urance, credit report, etc...).  Input range: who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0 AND 99, 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owner's insurance ($/yr):  Coverage protecting the home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liability (damages to other people) and casualty (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 to the home or personal property).  Input range: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between 0 and 18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. yearly costs ($/yr):  Expenses such as association f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ard maintenance, etc.  Input range: whole number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18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tgage default insurance?  Designed to protect a lender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ortgage default.  Generally required for FHA loa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for other loans secured with less than a 20%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 (default =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one-time fee ($):  An up-front fee charged for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insurance.  Usually $0 for a FHA loan, v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insurers.  Input range: whole number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9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mium added to loan (% of loan):  This permits the borr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the default insurance cost to the total loan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cally 3.8% for a FHA loan, varies to as high as 5%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loans.  Input range: any number between 0 and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ual renewal (% of yr end balance): Instead of an amount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an, some insurers charge a yearly fee until th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urchase price ratio is reduced to a specified amoun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data item).  Input range: any number between 0 and 3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ual renewals stop ... (% of price purchase):  Bal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 price ratio at which the annual renewal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ase. Usually this ratio is between 70 and 80 percent.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: any number between 0 and 90 (default = 80 if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ewal &gt;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ax Basi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Homebuying and Refinancing 2.0's ta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tems with a description of each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S Filing Status:  Choose the appropriate status (4 choices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d with the 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exemptions (#):  The number of exemptions as f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RS.  Input range: whole number between 0 and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imated yearly income ($/yr):  Adjusted gross income as 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IRS.  Input range: whole number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9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e escalation rate (%/yr):  The estimated amount that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increase each year.  Input range: Any number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housing deductions ($/yr):  Amount of non-housing ite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ductions. Homebuying and Refinancing 2.0 will ad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yearly interest payments and will determine wheth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tandard deduction instead of itemized deductions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9 IRS 1040 Form Schedule A the non-housing deduction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etermined by subtracting lines 9 &amp; 10 from line 26.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: whole number between 0 and 99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income tax rate (%):  Average state income tax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buying and Refinancing 2.0 calculates a savings i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x based on the state tax rate and the yearly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s.  Input range: any number between 0 and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ime Value of Money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Homebuying and Refinancing 2.0's tim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data items with a description of each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 (or inflation) rate (%/yr):  This is the infla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Homebuying and Refinancing 2.0 will apply over th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an.  Homebuying and Refinancing 2.0 uses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 1) calculate a discounted after-tax cost of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ership, and 2) adjust the yearly ending balance of a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Adjusted Mortgage (if appropriate)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a user is optimistic or pessimistic a bout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economy, the average inflation rate over the nex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ars will probably be between 3 and 8 percent.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: any number between 0 and 20   (default = 4.5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 rate's starting date (year):  Base year for Homebu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inancing 2.0 to use in the discounted cost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range: whole number between 1950 and 2050 (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ar of First Pay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f Homebuying analysis (yrs):  The number of ye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buying and Refinancing 2.0 will calculate total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s.  This item should be set to the largest commo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ime of different loans to be compared. 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that home costs continue (unfortunately)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an is paid off.  It would be financially unfa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e two different loans if one is burdened with mor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n expenses than the other one (default = Length of Lo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Homebuy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buying and Refinancing 2.0 displays three different result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Cost Breakdown and Loan Approval Rating 2) Average Monthly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Year, and 3) Cumulative Costs at the End of Each Yea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re described separately below.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Breakdown &amp; Qualification Rating scree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nse Category:  This column lists the types of cos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buying a home and is useful for planning bu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s During First 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$/mon):  The average monthly amount of paymen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sponding expense item.  If an expens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s a one time charge (ie. down payment,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.) then its average cost is displayed 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cable (n/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$):  The total amount of payments in the first yea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sponding expens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s Over Life of Lo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otal $):  The total amount of payments over the lif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n for each corresponding expens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ication Criteria:  Homebuying and Refinancing 2.0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tio of monthly housing expenses to inco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amount of additional payments based on a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io of total debt to income.  These ratios and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payment are the primary loan criteria used by l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itutions to qualify homebuyers.  Homebu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inancing 2.0 uses the following logic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ed loan approval ra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sult screen displays the Average Monthly Co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wnership per Year.  This screen includes the following hea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(yr):  Year for the corresponding loan and co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m (#):  Number of cumulative payment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 Rate (%):  Loan's interest rate at the end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interest rate is marked with an asterisk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during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n pay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. ($/mon):  Average monthly amount of principal pa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oan during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. ($/mon):  Average monthly amount of interest pai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n during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($/mon):  Average monthly amount of total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nterest plus principal) paid on the loa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r End ($):  Balance of the loan at the end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Cost of H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($/mon):  Average monthly cost of the ho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ar.  This includes the total loan payment, points (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r only), property tax, and expenses.  This colum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y useful in planning household bu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axDed ($/mon):  Average monthly cost of the ho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ar after tax savings are subtracted from the befor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. These tax savings are calculated by 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's tax liability based on INcluding the h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ductions from the user's tax liabilit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luding the housing de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XX$ ($/mon):  Average monthly after-tax cost of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the year discounted at the user supplied inf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e.  Each corresponding year's after-tax c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ounted to a specific year (19XX), default is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urchase.  This column shows what the after-tax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in today's dollar value.  By today's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as the standard measure of cost, one can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re loans of differing lengths of time (i.e. 30 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s. 15 yr, and prepayments). The danger of UNdis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to compare loans with shorter time dur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 cost savings are exaggerated due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ey is always worth more today than tomorrow (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we have inf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sult screen displays column headings similar to the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described above except the values are Cumulative as of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responding year.  This screen is useful for comparing lo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not be held for their full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Comparing Renting versus Bu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buying and Refinancing 2.0 comparison of the renting versus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a user decide if it makes financial sense to buy or 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set of user defined conditions the program 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cash flow (out of pocket costs) of buying versus re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asset appreciation the home will generat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lized profit a user could expect to see yearly over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sis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Entering Refinanc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the program's refinancing data item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each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Mortg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ance (amount to refinance) ($):  The amount of principle le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nterest rate (%/yr):  The interest rat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ing loan life (yrs):  Amount of time, in years,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loan.  NOTE: To assist a user in verify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, the program calculates and displays the curren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onthly loan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ing costs ($):  The amount of down payments EXclud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calculates and displays refinancing result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range of interest rates and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Loa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f new loan (yrs):  Number of years of the new refin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 Rate(%):  Your top IRS tax rat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lation rate (%/yr):  Inflation rate for the program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to discount the costs for a fair comparis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and refinanced lo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Refinanc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buying and Refinancing 2.0 allows a user to determine how m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anced mortgage will decrease monthly payments, save in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value after-tax dollars over the loan life, and how lo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to recoup the cost of refinancing.  Although many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 have been described for estimating these items, only Home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inancing 2.0 performs the necessary financial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accurately.  The program's present value after-tax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pecially useful when the new mortgage will be for a lon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period of time than the remaining time on the current mortg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igorously calculates all yearly costs for all new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 and compares these values to the yearly costs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Retai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buying and Refinancing PRO is the retail version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are now using.  The primary differen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is that Homebuying and Refinancing PRO displays profes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graphs of some of the programs key results.  Thes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 EGA or VGA to view,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ype of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ost of home (total, after-tax, present value)      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Yearly income vs total homebuying costs             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Breakdown of loan payments                           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Breakdown of total home costs                        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Savings due to prepayments                           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Comparison of renting vs homebuying                  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he retail version select the appropriate option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print a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ludes the User'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