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TTO CHALLENGER REGISTRATION BENE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$29.50 registration fee provides yo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he latest version of Lotto Challe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p-to-date data files for all US and Canadian lott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ick 5 or 6 numbers.  The data  files  contain the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viously drawn numbers and dates for each lott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echnical support via CompuServe, telephone or U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 printed Illustrated Lotto Challenger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 free 3 month  subscription  to The Lotto Player's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-to-date data files can be downloaded from  the bbs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urs a day.  You can also get program support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grades and exchange messages with other Lotto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:  Register  with  MasterCard,  Visa,  American Expres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r Money Order. To register by credit card  cal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's  Order   Department  Toll-Free  at 1-800-783-89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9AM  and  6PM EST,  Monday  through  Saturda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 for  orders  only;  for  technical  support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13-653-3093.  You  can  also  fax  your  registratio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-813-653-3093. All orders are shipped First Class U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:    register  with  MasterCard, Visa,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, check drawn  on  a US bank in US funds, U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ble   currency   sent  by  registered  mail, 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 Postal  Money  Order in US funds. To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call 813-653-30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:   mail  the  completed  Author  Registration 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 or  credit  card  information  to  Data  Sol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29 Thistledown Drive, Brandon, FL  33510.  A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included in this file.  You  can  also 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registration from LOTTO CHALLENGER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 key from the  main menu.  When the registration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ppears, press the F10 key again.  After you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screen, press  the END  key  to  pri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aying by credit card, you can also E-Mail the  comp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 form   on  CompuServe  to  72356,354.  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y comments about LOTTO CHALLENGER with your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 the  program directly wit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ir Shareware Registration Service.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GO SWREG. When asked for a Registration ID, enter 25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Challenger can also be  registered  by  call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brary (PsL).  U.S. users can call  the  to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800-242-4775.  Users outside  the  United  St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713-524-6394.  Their fax  number is 713-524-6398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an Item number for Lotto Challenger, giv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13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RATION FORM FOR LOTTO CHALLENGER V3.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RESS:    ___________________________ CITY/TOWN: 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/PROV: _____________ ZIP/CODE: _________ COUNTRY: 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  ______________________ 5.25 (360K) __ 3.50 (720K) 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C ___    VISA___     AMERICAN EXPRESS___   CHECK or M/O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NUMBER _____________________________ EXPIRES ___/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ATURE: ____________________________ DATE: _____/_____/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DID YOU GET YOUR EVALUATION COPY ? 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TY           DESCRIPTION                          PRICE   TOT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_____________________________________________  _____   _____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___ Lotto Challenger Registration Fee</w:t>
        <w:tab/>
        <w:t xml:space="preserve">          $29.50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&amp; H: $3.50 US (1st class), $8.50 overseas (air)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UBTOTAL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orida residents add 6% sales tax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OTAL:  ______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Comments: 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Solutions, 1529 Thistledown Drive, Brandon, FL 33510, U.S.A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Serve: 72356,354, Voice: 800-783-8934, Fax: 813-653-3093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TTO BOOKS ORDER FORM (See PRODUCTS.DOC file for detail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AME:      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DRESS:    ___________________________ CITY/TOWN: 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TE/PROV: __________ ZIP/CODE: _________ COUNTRY: 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  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MC ___   VISA___  AMERICAN EXPRESS___  CHECK OR M/O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DIT CARD NUMBER _____________________________ EXPIRES ___/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IGNATURE: ____________________________ DATE: _____/_____/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TY           DESCRIPTION                          PRICE   TOTAL </w:t>
      </w:r>
    </w:p>
    <w:p>
      <w:pPr>
        <w:pStyle w:val="PreformattedText"/>
        <w:bidi w:val="0"/>
        <w:jc w:val="left"/>
        <w:rPr/>
      </w:pPr>
      <w:r>
        <w:rPr/>
        <w:t xml:space="preserve">___ _____________________________________________  _____   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The Only Way To Win At Lotto book             $39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Introduction To Systems and Strategies book   $ 3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Winning Lotto Analysis Secrets book           $12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For Experts book                              $ 9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Win Million$ Playing the Lottery              $ 9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Pick-5 Lotto book                             $ 4.95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</w:t>
        <w:tab/>
        <w:t xml:space="preserve">       Subtotal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&amp;H $3.50 US (1st class), $8.50 overseas (air)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lorida residents add 6% sales tax:  ______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TOTAL:  ______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Solutions, 1529 Thistledown Drive, Brandon, FL  33510-206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puServe: 72356,354   Voice: 800-783-8934   Fax: 813-653-3093             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