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Pet  Copyright 1990 by Arnold R. McG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arranties are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Pet is a simple database system with your dog or cat in mind.  Me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easy way to keep track of your pet's vaccin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Pet database contains 12 preset fields covering the 12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ations for dogs and cats.  Two additioanl blank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the user for special vacc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print out a report of their pet's vaccin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LPT1 for printer output and can not b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Pet will automatically determine if you have a mono or color C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utodetect of color or mono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op-Up menus and dynamic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tore up to 18 different p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creen editor style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Pet requires no configuration.  Just load the program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point and shoot" menu of five choices.  You select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highlite bar up and down with your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y typing the number next to the item)  and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New P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this menu item you will bring up a data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tering the dates of each vaccination.  The dynam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change when a new fiel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r the ## keys will move you from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entering your pet's data go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tus message will then give you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NT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ENTER you will be prompte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 who's data you are saving.  The name can be up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 Just enter the pet's name and press ENTER.  Onc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saved to disk you are returned to the main MedP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Pe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here may be times when you may need to update a p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Or even delete one.  This function provid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is item from the menu the program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ll of the pet names you have created. 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 cursor (arrow) keys to select which pet's data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ENTER key.  The edit data entry screen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previously stored data will be displayed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as you need.  Once you are done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 to the last field and press the ENTER key.  A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 offering you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CTRL-D to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SCape key to undo edits and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ave the data it will be saved under the original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gave it originaly.  You may not change the p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lete the pet's data it really isn't deleted. 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eletion.  To remove the delete-flagged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ill require you to run the PACK file option. 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ESCape key your changes will be ab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eturn you to the main MedP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int Pe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is option from the MedPet main menu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report of all pet's vaccination activity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ack file (Remove dele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eleted a number of pets from MedPet you will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time you are displyed the pet pick list (when editi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contains several pet names of "**DELETED**"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 function from the MedPet menu these "**DELETED**" p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moved from your data file and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is pretty obvious.  You may also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MedPe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dmittedly brief.  However, you will find the Me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ostly self documented.  You will probably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ever reading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simple program of use.  If you do, a donation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R. McGal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 Fen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sville, NY 1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