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Sue's Ornam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10.00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e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Number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registered 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