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ANIZE!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Organiz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SG-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, 1992, 1993, 1994 by Steven C. Hudgik. Portio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85, 1986, 1987, 1988 Microsof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find out whether it provides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ay for it.  There are no limits in this software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crippled in any way.  It is tru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30 days, you must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rchasing a registered copy.  This software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30 days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5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6.00 S&amp;H - $10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ompany checks, personal checks,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Users outside the U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que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as a user via Compuserve using th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listed on the first (cover) page.  Just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an E-Mail giving your name, address,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the disk size you need and the name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bout register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also included on the disk as the ORDER.FR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current version of this software which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tilities not found in the shareware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One year of free technical support via telephon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20 additional cataloging formats including: stamps, co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, books, video tapes, art, home inventory, sports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ic books, and more!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Or you can get the Windows version for the same $59.95 (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&amp;h) registration price.  It usesthe same data file forma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thing you've cataloged using this DOS version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used by the Window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at work or in the office of a charity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site license.  Please see appendix C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, 1992, 1993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.C.P.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and Organize! Your...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2-0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alog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Images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Cataloging Video Tapes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PROBLEM SOLVING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FILE NAMES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- SITE LICENSES         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Collection is an easy-to-us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cataloging program designed specifically for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 part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.  Here's what the press has said ab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HomeCraf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, Steve Hudgik, is a coll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as music, book, stamp, coin and several other col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his experience, the format us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as developed with the assistance of other coll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s, and people who have been using this softw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eight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llection cataloged using a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registered version of this software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onversion utility that will convert your existin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this softwar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we maintain at HomeCraft, above all el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f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ecause of length considerations, this is an abbrev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The registered version includes a two volum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(the pictures help a lot)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organiz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al systems provided with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8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A hard disk is recommended. This software will ru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loppy disks if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A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9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can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ation process will supply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However, if you are using several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catalog different types of collec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ach version in a different directory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want to name the directories so they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being catalo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software manually.  The easiest way might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someone else's hard drive and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from the hard drive to you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software can not be used on a with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floppy drive and no hard disk.  If you have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 it must have a capacity 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C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3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3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OYC it will be ready to use and set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rst entry.  As I describe examples, I sugges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the steps I'm describing using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ake you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C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C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C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C directory.  Once in the OYC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- When starting the software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atalog you want to use as a part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tarts the software.  In normal circumstanc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will boot up and use the same catalog that wa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when you last exited the software.  If you'd like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catalog type OYC, then a space, the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alog you want to us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CATALOG, you would type OYC CATALOG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C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parts of the Main Screen are the top and bottom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is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may be used to operate most of the functions in OY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ular mouse cursor will appear on the screen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is active.  If you know the mouse is active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e mouse cursor try moving the mous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button on the mouse serves as the "ENTER" ke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election place the mouse cursor on the item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push the left mouse button.  When making a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you will need to "double" click the mouse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means to push the left mouse button twice in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.  Pushing the left mouse button onc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menu selection marked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it a second time select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serves as an ESC key.  In many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sks you to push the ESC key, you can also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eries of prompt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rovides direct mouse access to the short cu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these prompts refer to the "F" key numb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at nearly every prompt in OYC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at request a (Y/N) response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the "Y" or "N" and push the left mouse ke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prompt asks you to push a letter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the mouse cursor on that letter (in the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ft mou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bypass the opening copyright screen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key after the copyrigh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e top line, fill in the appropriat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That will move the cursor down to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ataloging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put in the rest of this entry by filling in the 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a correction is n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ll be sa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is short cut key that saves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  You can also use the mouse t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"5 Save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Editor lets you look at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catalog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E.  Notice that Page Backward and Page Forward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  You can als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forward and backward by clicking 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Back" or "2 Fwd" promp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Collection (OY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OYC. 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re are two types of listings.  These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by clicking on the "7 Cl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ecific movie title.  Move the cursor to the TITLE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ed to find every movie with the word "GIR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itle.  To start this search first type GIRL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TLE line.  Push ALT-S to drop-down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e first, and in this case the only,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for GIRL again push ALT-S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"Search Again" and push ENTER.  If you do thi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"NO OTHER MATCHES FOUND"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 - unless you happened to have entered GIRL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line as you were trying ou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GIRL on the TITLE lin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where it is located on the line.  The word (or ph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can even be within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find additional matches (Search Again)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window the "X" next to MONITOR tells you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earch or listing will be displayed on the screen. 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to move the X through the available sett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 is marked by the "X" push ENTER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the same search as before.  Put "GIRL" on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" message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any key you will be returned to the main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(field)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lengths of lines (field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alculations to be performed i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Catalog Format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ursor keys a scroll bar can be moved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of line title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engths.  Push F2 once and the word "LENGTH"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.  Position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ose length is to be set and enter a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A highlight bar showing the length of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umber showing length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 (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, that line will not appear on the main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a line does not need to have a title in order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creen and be available in the catalo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s that have no titles as a part of a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hat determines whether or not a lin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as a part of a format is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a length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shown her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lines are set up, there lengths adju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to be indexed are added or delet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the line lengths push F2 agai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be able to select the lines you want to have indexed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a computer is the same thing as it is for a boo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listing that allows the computer to find ent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UE".  You can now select lines you want to have total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lue of all items listed in a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all printed reports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otal value of everything in a catalo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.  When you are at the Main Scre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 the ENTER key. 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ed and displayed along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letes the quick start section.  In this section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the basic information needed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ot more you can do with this software and th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additional features that mak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faster.  This Quick Start section is on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rief summary of the major features so you can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'd suggest trying out the software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st entries.  Try a few searches and maybe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inted report.  Then read the next section which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tailed description of each feature - including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as designing your own reports, multipl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listings, and creating your own catalog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rompts for F-Key functions are show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lick on any of these prompts to quick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y repre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is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from the bottom is a double line. 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ne contains a word that shows where repor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sent to" should you start a search 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on the "7 Clr" promp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thing as push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 Into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Pushing the END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e HOME key moves it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Holding the CTRL key and pushing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 will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hear this "beep", you can turn it off by pu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A.  This will display the Screen Set-Up options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toggle the beep off.  Then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).  You can now type the characters or words you want to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Backspace key will also delete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is push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thing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e memo you just typed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graphic image can be included as a part of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are discussed at the end of this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For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0001.  Entering numbers this way is necessa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omputer to sort them into numerical order.  You ca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drop-down menus.  All of the capabilities of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se menus.  Some of the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 directly by pushing the appropriate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"Make entri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  You can pull dow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by putting the mouse cursor on the menu's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menu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ouse cursor on the menu selec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the left mouse button twice (double clic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catalog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the mouse to click on the "5 Save" pro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t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to click on the "3 Copy"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es all starring John Wayne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movie in,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at entry.  When you are ready to enter the st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second movie put the cursor on the STAR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"John Way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to clear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7 Clr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ushing ALT-B will erase every on a lin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browse backward and forward through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a different entry you do not need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dit Menu again.  Just push F9 to op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a new entry number to edit may be entered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  There ar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"1 Back" and "2 Fwd" - that you can click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to move backward and forward throug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's there.  You may discover items you forg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catalog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 Number" option to enter the entry number to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s sometimes seem to be very easy to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at re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just a half a second too late.  If this should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, you can recover the deleted entry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catalog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  Or you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5 to undelete the entry by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 is used to start all listings and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.  The top box on the Search menu includes the two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stings available.  The second box down includ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es.  The third box includes 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top of the Search Menu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.  It will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catalog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start the listing with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n the left end of the line.  (Indexing i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OYC -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word or phrase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FILING CAB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Y AND TIRED  (the RED is at the end of "TIR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Cabinet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However, there is a wa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en the capitalization does not match. 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when we talk about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cataloged a home video of a beac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words: BEACH, SUNSET, SAILBOATS &amp; SEA GULLS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quential search to search for "SUNSET", this video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dentified as matching the search criteri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sequential search by first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you want to find on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the "Sequential Search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; or push F8; or use the mouse cursor t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8 Srch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ross reference the information on two lines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sy as filling in the blanks.  Just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each line.  Then start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All of the matching entri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catalog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FILING CABINET, but it will not find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or my clicking on "6 Alpha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perform cross references. 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appropriate lines with the information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MATCHES FOUND.  ESC to end, F1 for new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to 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d the search push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 and push F6 to perform an alphabetical searc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tch is found push ESC.  If a match is not found push F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omplete the entry.  Anytime a search does not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 you can push F1.  This switches OYC to the Make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information entered as the search criteri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e-entered on the appropriate lines.  If OYC found a m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ing F1 will put the information from that matching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it will no longer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earches.  To recover that entry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You can also push F5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5 Save" prompt.  If you are searching for deleted entr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remains in the search mode and pushing F2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find a match for the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of the other searches the search criteria mus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line as the information you want to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line it is located on.  To start a Glob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Global Search" from the Search Menu. 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the middle of the screen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, but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catalog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phabetically, specify the information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ntry listed (on the line you were using for your sear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) as the starting point.  When you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returned to the Search Menu.  Highligh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oint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agent.  For example, for each item in an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you should enter a value.  If you index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you can set a starting value, such as $25, and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with a value greater than that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earching for "Red Cabinet" will not find "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.  The "Case" option on the Search Menu allows OY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in which the capitalization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Cabinet" and "RED CABINET"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 and "Red cabinet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a search finds a matching entry,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r click on the "5 Sav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cursor key.  You can also use the F2 ke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, to go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can be printed by holding down the CTRL key and pushing 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will be printed using the current report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port format has not been set-up, then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(Please see the section on the Report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report formats and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collection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  (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Utilities Menu 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o be tot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catalog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nother catalog.  This feature allows you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 new catalog that uses a different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rrange the information by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catalo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ircumstance in which you would use this feature would b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at the catalog format you're us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what you need to do.  Since you can not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s of an existing format you will need to set-up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atalog with a lines lengths that are suitable.  The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Entries" feature to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the new catalog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py from, the catalog to copy to and w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will be stored on which line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on the lef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 catalogs in the current directory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the catalog you wish to cop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catalog using the mouse by putt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catalog name you want to select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 tw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catalog located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the ESC key and enter the drive and path to desig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catalog is located.  When entering the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you must use standard DOS notation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 colon and each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ceeded by a backslash.  If the drive and path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a OYC catalog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.  If data files exist they will be listed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can then highlight the one you wish to copy and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catalogs may include the nam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OYC in the same directory.  Tha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"copy from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e "copy to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the screen.  The name of the catalog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ying from will be shown at the top of the scree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alog you want to copy to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the "copy to" menu is displaye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drive, path and catalog name. 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talog will be created that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catalog 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entered is not correct.  If you use a new catalo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catalog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, I suggest that you boot it up and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copy feature so that the screen we are now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cata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are copying to will be shown on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e catalog you are copying from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the screen.  Each line is identifi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nd the title of each line is shown.  The line tit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atalog you are copying to are shown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A set of dashed lines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 provided only to help you see how the two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talog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atalo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catalog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CATALOG NUMBER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 CONDITION.  In addition, the DESCRIPTION line is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new format.  (Below is a represent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C:\OYC\VIDEOS                        To: C:\OYC\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TITLE           15  ----------------   CATALOG NUMBER  12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STAR(s)         15                     STAR(s)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DIRECTOR        25                     TITLE           15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PRODUCER        30  ----------------   PRODUCER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NOTE            30                     NOTE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VALUE           20                     VALUE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CATALOG NUMBER  10  ----------------                    0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            0                     CONDITION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OTHER           14                     OTHER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                    0  ----------------                    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15 - shows part of the copy entries screen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is set so the CATALOG NUMBER line will be copi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ne that is shut off.  This means this information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unless this set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catalog.  For example, the line at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left is currently set to be copied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llustrations provided in the printed manual.  To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works try highlighting vario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s associated with 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how the lines are moved arou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screen without saving any of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y be cut off because it will not f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catalog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catalog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utility will only copy nonrelational d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Base files can not be imported into 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n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the alphabetical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n inventory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s indexed.  If you later decide to index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separate files that maintain a fragil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amaged.  Although indexes do not effect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f the results of a search do not se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try making new indexes by using the "ReIndex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and, can include up to 10 lines in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catalog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in the correct sorted order, by doing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ased on the the primary sort criteria (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first line to be 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catalog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catalog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, but gene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serve space for more than 500 or so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oo much space can result in a lot of was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if you later change your mind about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OYC. 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ant to use for your OYC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Lotus 123  and Microsoft Work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by reserving spac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 your hard disk, the OYC catalog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the disk.  Notice that I sai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ragment your hard disk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A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catalog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catalog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ill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ive possible mod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- used to set the length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0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- used to set a fields to perform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tart a new catalog.  You ca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or copy any existing cata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scratch push ALT-U fo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, "Select Catalog". 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talog selection menu appears push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enter the name you want to use for your new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name is entered you'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 should push ALT-U and select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y existing catalog format go to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creen.  Push F3 to activate the copy featur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the name for the new catalo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Enter a new catalog name and push ENTER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witch to the new name and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catalog OYC was initi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If you just installed the softw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tles will be displayed.  If you have star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l of the line titles will display "NOT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LENGTH determines whether that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 now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modify the lengths of each line. 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mat, you will need to set lengths for all of th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ngth of a line move the highlight bar to tha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2 to 64 and push ENTER.  Lines may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2 characters and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enter the desired length for each.  When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ne length the software will display a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shows the length of the lin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each line will be shown in a highlighted s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up to six lines.  However I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the numeric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dify a format anytime before you save the fir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the "Set Up Cat. Format" option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required modifications.  Once the first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you only can change the line titles, and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o be indexed or totaled.  You can not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ased on the current format, OYC can store approximate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catalog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pre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'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in your catalog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any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push ALT-B and that line will be blank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when the software is set for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library wher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 has access to change entries while patr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have read-only access for looking up movies &amp; TV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will run at level one security.  You will n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available only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ORGET YOUR SECURITY CODE!  The RESET.EXE utilit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get you into the software, if you forg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code.  But the RESET.EXE utility is not provid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the shareware version.  This is done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can also push CTRL-A to jump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screen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 screen also allows you to control the B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the cursor reaches the end of a line  Push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BEE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catalog, it can be deleted us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Catalog" option on the Utilities menu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Catalog" and a listing of catalog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the catalog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If there are entries in the file OYC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entries it has (see figure 27) and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this is the correct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delete the catalog if OYC is set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you do, the catalog will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created as OYC tries to use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catalog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ng the catalog name is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rrect catalog quick and eas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croll bar directly to the catalo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by pushing the first letter of the catalog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catalogs start with the same letter, pus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the correct catalog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an be used to select a catalog nam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catalog to be selected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twic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alogs by using the diamond shaped slider alo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menu.  Put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, hold the left mouse button dow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nd To [ Moni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places you can send a repor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wanted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othe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to a list, in which each entry is shown on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hat shows 21 entries per scree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scroll bar through the list and pick individu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 (Note: this feature requir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that is normally only available with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also uses your disk for temporary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must have space available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contains all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combined length of the lines in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xceeds 80 characters (the width of the scree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Quick View display to the right or lef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r left cursor keys.  Each time you pus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the display will move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ne colum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pag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on 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op Line - this can be a very useful feature.  Wh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ock Top Line will print the first line of the repor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it differs from the first line of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For example, if you had a report (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es) that puts the star's name on the first lin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tle on the second line, you would get a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ook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NT EAST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gan's Bluff                 6000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Which Way But Loose      0126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ng 'Em High                  78009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ORY P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nfighter, The                780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ns Of Navarone               0120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CK NOR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 Force                    0078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man, The                    780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OCK TOP LINE option set to "OFF" the star's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inted for every item listed. 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e shown above you will need to set up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.  The star's name goes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other informatio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gives you a way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report format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  Let's start by look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 key" prompts at the bottom of the repor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addition to the 21 line titl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the entry number on your reports.  The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22nd title when pushing F2 to chang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5 characters of the company name push F2 until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number within the F2 bracket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.  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can not be set to be longer than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.  Thus, if the length of a lin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4 characters, then you can not set that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 characters on the report format.  Since the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 is used to show how much space the lin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ed, if the line is only 4 characters long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characters of the line nam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ma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he titles of the lines printed on you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print the line title, a colon and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 Do not use this feature when printing in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itles are toggled on or off when by pushing CTRL-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" for title).  The status of the line titl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part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ine titles are toggled on an additional 16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to print each line.  This will b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Report Format" screen by an increase in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lines.  Please note that the name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hown as a part of the line - without reg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ether the line titles are on or off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print the line, or the title plus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dicated by a combination of the name of the line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, if you switch the titles between being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it may appear that some of the lines have dis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means that the line locations can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is set up.  Should this happen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the location of the affected items.  Before sav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 sure you can see all of the lin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ne of them are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collection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that OYC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as written by Yoshi and is copyrighted 1991 by Yos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I recommend you read the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HA may not be used with any softwar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ets you to the DOS prompt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remains in your computer's memory and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 by typing the wor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calculator is included in OYC and can b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, Edit Screen, or Make Entries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alculator push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IM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can display PCX graphics images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parate graphics image for each entry in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aphic images is only limited by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s the 21st line of the catalog forma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graphics image. 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YC catalog in which the 21st line is not us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set up a new catalog (with the 21st lin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8 characters) and then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to the catalog you just set up.  You woul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s used to change the length of a line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-up line 21 you do not need to limit it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However, only the first 8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dentify graphics images.  Provided you put a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X filename, you can use any additional spac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other information.  This line still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of the other lines.  It can be indexed,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 referenc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due to limited space on the disk we hav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le to include a sample graphics file.  A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catalog with line 21 set-up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used by a PCX graphics image on 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, you do not need to enter the PCX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if the name of the PCX file is SAMPLE.PC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enter SAMPLE on lin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s can only be displayed after an entry has be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saved use either a search or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talog entry.  You can also push F1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an entry, to directly go into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graphics image push CTRL-Pg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graphic images stored in other format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GIF files.  Instead of building the graphics display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YC.EXE file we have provided it in a separate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OYCOVL.EXE file supplied with OYC will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graphic images.  However, by supplying these featu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utility you can upgrade OYC yourself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type of graphics image.  Here's how the OYC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YC sends to display a graphic im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YCOV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name of the graphic imag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 GIF (or any other format) file you will ne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hat will display GIF files.  Rename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YCOVL.EXE and put it in the directory containing the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Now when OYC runs the OYCOVL utility it will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you supplied to display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EXE graphics files by replacing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tch file called OYCOVL.BAT.  The batch file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with "%1" followed by a carriage return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required put a space after the "1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witch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CATALOGING VIDEO TAPES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 VIDEO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esigned for use by both people who hav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videos in their home and by the professional as a c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ging tool.  Organize! Your Video Tapes allows you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nd then locate a tape or video sequence by any one of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characteristics.  For example, you'll be able to get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of the sunset videos taken at the beach; 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es starring Robert Red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ice feature of this software is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s, laser disks, or just specific video sequen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rames.  Entries can be made for individual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 to list the individually uniqu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name is: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the type of information that can be entered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- The name of the movie, program or personal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(s) - Who is (are) the star?  If this is a family vide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put the name of the person who is featured in a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.  (Note: you can catalog individual video segment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er number on your VCR.  However, please be a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 count differently on differen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- The name of the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 - The identifying number used to find this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is line is provided for miscellaneous inform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nter an abbreviation for the type of movie; or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; or enter any other information you feel is valu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ataloging video segments or multiple shows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, you might use this line for the coun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Enter the current value of the film or tap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useful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same number of digits when entering values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CATALOGING - VIDEO TAPES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of items in your collection ranges from $1 to $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$1 items should have their values entered as 0001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same number of digits as 1000.  If you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some entries, such as in $1.50, but not on others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type ".00". 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hile significant in determining the value of an item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ffect how a computer sort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star(s) - The names of any co-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r - The name of the producer and/or the 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  The executive producer could also be entered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- Like the NOTE line you can enter whatever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is useful.  You may enter the name of the family even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video camera used (for personal a 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Use this line to classify entries by typ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cations you use will depend on your requirement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lassify entries by type of movie (action, comedy, dram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by type of film (B&amp;W, stereo sound, etc.); by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event; or any other or all of the above.  You can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lassifications on this line.  For example a entry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LR/ST - a color movie with stere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- You can use this line for the year the movie was ma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s you recorded this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ng - Use this line to indicate whether the movie is P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-13, G, R or X.  We've also made the line long enough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your personal rating.  For example you coul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OD / PG-13" and a search would find both PG-13 and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-1 thru 3 - The next three lines are us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movie (or contents of a family video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scribe the plot and your opinion of this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io - The name and location of the studio that made this fi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track - Enter the name of the composer or names of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play - The names of the 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 CATALOGING VIDEO TAPES 6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- Use this line for your comments or other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- The duration of the movie (HRS: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- Where is this tape stored?  In your home or the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ORGANIZE Your Collection APPENDIX A -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C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C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C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C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APPENDIX A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C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file de-fragment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ain access to this software.  RESET.EXE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this software disk.  Because it serves as a gener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"open" the software, the install procedure leave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isk where other people can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RESET.EXE you can copy it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(if you are not concerned about security). 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run from the original floppy disk.  If you run 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first set your computer so tha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software is the current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Get the DOS prompt for the disk drive where RESET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ype RESET.  The utility will ask you to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hat identifies your hard disk.  The utility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securit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YC WITH HOMECRAFT VERSION 4 OR EARLI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uses a data format that is no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evious HomeCraft Software collector's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HomeCraft guarantees that we will never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at results in your needing to retype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ll registered users receive a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utomatically read files created by any 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atabase previous to version 5 and conver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used by version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file naming standards such that each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et of files with the same basic filename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s.  A filename extension is the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de" the follows the eight (or fewer) letter file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OYC.EXE the filename extension is EX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is is an executable program file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eceive your this software disk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stored in a compressed format in an archiv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.LZH.  The files which are archived in ORGANIZE.LZ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 -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SET - contains the basic configuration setting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abase filename, the security code and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N30.EXE - a support file required for the softwar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HLP - contains help information and error messag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*.* - there are set of files containing POP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in a filename an asterisk is a wildcard.  Thus VIDEO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re filenames that start with "VIDEO" and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filename extension.  This would include VIDEO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.SET and VIDEOX01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that you'll find on the disk includ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- the utility for install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LHA.DOC and LHA.HLP - these three files mak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used by the catalog backup feature.  LHA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ocumentation for using LHA.EXE.  This utilit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ompress and archive any files.  It is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used by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les on the disk are files created by thi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s.  These files will all use the filename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dd a filename extension that indicates the file's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name is CATALOG the following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(or created if they do not alread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AT - contains the information you've typ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AT files are all ASCII files.  This means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ergency you could read a this software DAT file using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SET - contains the settings associated with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se settings include the identification of th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or totaled.  This file should always stay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in the same directory as the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CR - contains the information for any macro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FMT - any filename ending with "FMT"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r a printed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BF - the letters "DBF" are used by dBase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data file.  Files with a "DBF" filenam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f you export a file to a file in dBase forma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mport a dBase file, that file must hav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EM - the letters MEM indicate that this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memos attached to entries in the data fi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  If this file is erased the software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over it.  If you want to erase the memo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move Memo option on the Reports Menu.  Using the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feature will not erase the MEM file.  If you want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 file, first Remove all of the memos then use the DOS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rase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use this software on more than one compu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s required.  A site license allows internal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f the software for as many sites/computers as con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An unlimited site license allows unlimited copy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internal use only.  This is copyrighted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tribution or reselling of the software to third part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grants ____________________________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the use of the following softwar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erpetual license for the use of the softwa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 or organization, and is not transferable.  This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llows internal use and copying of the softwar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/on ______ users/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will provide technical support for one yea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is agreement to one person, designated as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in you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warrants that it is the sole ow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has full power and authority to grant th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thout the 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INC.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PURPOSE, AND ALL SUCH WARRANTIES ARE EXPRESSLY 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ISCLAIMED.  NEITHER HCP SERVICES, INC. NOR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CONSEQUENTIAL, OR INCIDENT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SUCH SOFTWARE EVEN IF 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ADVISED OF THE POSSIBILITY OF SUCH DAMAGES OR CLAI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HCP SERVICES, INC.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S ALL RISK AS TO THE QUALITY AND PERFORMANCE OF THE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 State/Prov:_______  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ry:_______________________  Phone:_________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       __________________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        Print or Type Name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 C. Hudgik, President HomeCraft Software          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clude one diskette and one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se may be copied for the number of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 for.  (Prices are based on one registered copy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urch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5 add'l computers at $30@:   # of computers: ____ X $30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 to 10 add'l computers at $26@:  # of computers: ____ X $26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 to 20 add'l computers at $22@: # of computers: ____ X $22 = 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 to 50 add'l computers at $20@: # of computers: ____ X $20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1 add'l or more computers $1,000 one time f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us $5.00 per computer/hard disk/terminal        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manuals are available for $15 each: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ubtotal &gt;&gt;&gt;&gt;&gt;&gt;   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 $4.00 for S&amp;H,  Shipping &gt;&gt;&gt;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5.00 for Canada or $8.00 outside No.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TOTAL ORDER 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mat (choose one)  [] 3-1/2"   []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 ALL LICENSES ARE PREPAID ONLY.  Master card, VIS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or money orders drawn in U.S. dollars dra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U.S. bank are accepted.  Corporate purc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(Net 30 days) accepted.  Please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and money orders payable to HomeCra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ths, changing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cataloging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OVL file, 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