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ings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 by 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 Account Management Program, Version 1.0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!  Show your support for Shareware by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ctually use.  M. P. Data depends upon and needs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 Account Management Program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pyright (c) 1989 by M. P.  Dat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is software in violation of Copyright law o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mited license will be prosecuted to 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P. Data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aluation purposes for a period not to exceed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registration payment to M. P.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Account Management Program, Version 1.0 -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 M. P.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opyright holder for Savings Account Management Program, M.  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Services, Disk-of-the-Month Clubs, etc., should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are hereby granted permission by M. P. Data to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Account Management Program diskettes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urposes) or for other individuals to evaluate, ON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ings Account Management Program package is defi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material listed in the PACKING.LST text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s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are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all files that are part of the Savings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 price or other compensation may be charged for the Sav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Management Progra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d for the cost of the diskette, shipping and handling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total (per disk) does not exceed US 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and Canada, or US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Account Management Program, Version 1.0 -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agreement from M. 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 P. Data.  In other words, the disk-based documentation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erson receiving a copy of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 MUST be made aware that each disk or co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or evaluation, and that M. P. Data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yalties or payment for the product.  This requir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 by including the complet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erson receiving a copy of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 MUST be made aware that he or sh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 registered user until M. P.  Data has received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ncluding the complete Savings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. P. Data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ings Account Management Progra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M. P. Data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.227-7013).  The Contractor/manufacturer is M. P. Data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xport Dr., Kingsport, TN  37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615) 349-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