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Account Management Program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. Dat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. Dat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M. P. Dat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. Data to be correct, M. P. Data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M. P. Dat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M. P.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, regardless of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. Data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