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 i m p l y     L a b e l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Version 4.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V E N D O R    I N F O R M A T I O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Last updated:  Feb,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file provides information for Shareware Distributors,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ndors, BBS Sysops, and Computer Clubs who wish to dis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imply Label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 Nam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imply Labels - Version 4.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teg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abel Design &amp; Printing / Mailing List Manag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tem Require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ny IBM compatible, 384K memory, and a pr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ywor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ABELS, MAIL, MAILING LISTS, DISK LABELS, SHAREWARE, A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BS File Nam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or consistency and to help users locate the files, pleas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following file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IMLABxx.ZIP       Where xx represents the version 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or this version the name to use would b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IMLAB42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f the program is compressed using some other file c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ethod, please use the name SIMLABxx with the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xtension (PAK, ARC, LZH, ZOO, etc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hort Description: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nt custom free form labels.  Don't let the name fool you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program maintains large lists and can print any size lab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asily handles mailing lists of several thousand names, disk label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assette jackets, numbered tickets, preserves, postcards, etc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nu driven with mouse support, hypertext help and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cumentation.  Features include: pre-printed text, full featu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bel editor, import from any file, up to 12 labels across, 99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pies, envelopes, reports, sorting, searches, read dbase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to numbering, auto centering, date &amp; time stamps and many m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 is configurable and supports all Prin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dium Descrip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mply Labels - A text based free form label program to desig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own label formats and maintain files containing your label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 is menu driven, uses dialog boxes, has mouse support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lete hypertext on-line help.  Manually enter labels or impor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m from any disk file.  Link files create labels from dBase III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s by placing fields directly into a label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 has powerful search and sort routines as well as flexi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ing with up to 9999 copies, up to 12 labels across, envelope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ports, and can use all features of your printer.  Drivers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pplied for some printers and you can easily create your 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ther features include automatic numbering, date and time stamp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to centering, read disk directories into labels, 80+ page manu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many more.  Applications include mailing labels, disk label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ssette jackets, numbered tickets, name tags, preserves, part bin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PROM labels and many, many more.  Sample files are included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me applica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ng Descrip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mply Labels - A text based free form label program that allow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to design label formats for any label stock and maintain fi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aining your labels.  Labels can be up to 74 characters wide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0 lines high.  Background text saves you from buying pre-prin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bels.  Program is menu driven, uses dialog boxes for all input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s mouse support and complete hypertext on-line hel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full label editor makes entering label text easy. Qwik keys en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only used text with a single keypress.  Import functions allo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to read labels from any type disk file including comma delimi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files with fixed length records.  Powerful search and sor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outines make managing your files a sn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bels may be printed to the screen, printer or a disk fil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mply Labels can print up to 9999 copies of each label with u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12 labels across a page.  You can use all fonts supported by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er, even have several fonts on the same line.  Printer driv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supplied for most popular printers and the included utility mak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easy to create your 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s may also be printed in an envelope format.  Print a retur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ress, main address and a message line on any size envelope. 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report format allows custom reports from any file.  Envelop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report definitions may be saved to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mply Labels can also create link files which link to and direct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ad dBase III or PC-File type database files.  Labels are defined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acing fields directly into a label forma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ther features include automatic numbering of labels, date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 stamps, auto centering, non-printing lines, DOS shell, direct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ad floppy disk directories into labels, 80+ page manual and man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re.  Some applications include mailing labels, disk labels, casset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ackets, numbered tickets, VCR labels, name tags, inventory card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erves, part bins, file folders, EPROM labels and many mor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ample files are included for some applic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istration Informa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istered users receive latest version, with full document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 disk and a professionally printed users manual.  Register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sion has shareware notices removed and displays the users 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the registered owner.  They also receive additional labe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mats and a utility to capture labels from any text screen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tomatically add them to their label files.  Registration: $39.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e the REGISTER.DOC file for further informatio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thor/Publisher Informa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mpleWare is a small software company owned and operated by Rober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. Pitcher.  Please feel free to contact me at any time if you ha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y questions, comments or suggestions.  I can be reached by mai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 the following addres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Robert E. Pitch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impleWar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34 Earle Stree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Grand Falls-Windsor, NF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anada  A2B 1E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AX / Voice Mail - (709) 489-955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RH Consulting BBS - (709) 489-60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mited Distribution Licens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the exclusive copyright holder for Simply Labels, SimpleW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thorizes distribution only in accordance with the follow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triction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  The Simply Labels package is defined as containing all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terial listed in the PACKING.LST text file.  If any fil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isted in this file, or the PACKING.LST file itself, a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issing, then the package is not complete and distribution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bidden.  Please contact us to obtain a complete packag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uitable for distribution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  The Simply Labels package CANNOT be modified in any way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ust be distributed as a complete package.  Sysops may add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hort text file for the sole purpose of advertising their BBS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MUST be a separat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o  No price or other compensation may be charged for the   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imply Labels package.  Only a distribution cost may b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arged for the cost of the diskette, shipping and handl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o  The Simply Labels package CANNOT be sold as part of some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other inclusive package.  Nor can it be included in any 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commercial software packaging offer, without a written  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greement from SimpleWar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  The Simply Labels package cannot be "rented" or "leased"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o  If the version you have is over twelve (12) months old, 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lease contact us to ensure that you have the most curren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  You are granted permission to distribute Simply Label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nless requested to stop by SimpleWar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 rights not expressly granted here are reserved to Simple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ease send us a copy of any reviews, articles, catalog description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 any other information you print or distribute regarding the Simp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bels program.  Thank you for your time, assistance and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pporting the shareware marketing conce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���������</w:t>
      </w:r>
      <w:r>
        <w:rPr/>
        <w:t>Ŀ�</w:t>
      </w:r>
    </w:p>
    <w:p>
      <w:pPr>
        <w:pStyle w:val="PreformattedText"/>
        <w:bidi w:val="0"/>
        <w:jc w:val="left"/>
        <w:rPr/>
      </w:pPr>
      <w:r>
        <w:rPr/>
        <w:t xml:space="preserve">                     ���������</w:t>
      </w:r>
      <w:r>
        <w:rPr/>
        <w:t>Ŀ     �              (R)�</w:t>
      </w:r>
    </w:p>
    <w:p>
      <w:pPr>
        <w:pStyle w:val="PreformattedText"/>
        <w:bidi w:val="0"/>
        <w:jc w:val="left"/>
        <w:rPr/>
      </w:pPr>
      <w:r>
        <w:rPr/>
        <w:t xml:space="preserve">                   �</w:t>
      </w:r>
      <w:r>
        <w:rPr/>
        <w:t>ĳ         �o    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        �   ���������</w:t>
      </w:r>
      <w:r>
        <w:rPr/>
        <w:t>Ŀ �  Association of�</w:t>
      </w:r>
    </w:p>
    <w:p>
      <w:pPr>
        <w:pStyle w:val="PreformattedText"/>
        <w:bidi w:val="0"/>
        <w:jc w:val="left"/>
        <w:rPr/>
      </w:pPr>
      <w:r>
        <w:rPr/>
        <w:t xml:space="preserve">                     �   �         ���  </w:t>
      </w:r>
      <w:r>
        <w:rPr/>
        <w:t>Shareware�</w:t>
      </w:r>
    </w:p>
    <w:p>
      <w:pPr>
        <w:pStyle w:val="PreformattedText"/>
        <w:bidi w:val="0"/>
        <w:jc w:val="left"/>
        <w:rPr/>
      </w:pPr>
      <w:r>
        <w:rPr/>
        <w:t xml:space="preserve">                     ���</w:t>
      </w:r>
      <w:r>
        <w:rPr/>
        <w:t>ĳ    o    �    Professionals�</w:t>
      </w:r>
    </w:p>
    <w:p>
      <w:pPr>
        <w:pStyle w:val="PreformattedText"/>
        <w:bidi w:val="0"/>
        <w:jc w:val="left"/>
        <w:rPr/>
      </w:pPr>
      <w:r>
        <w:rPr/>
        <w:t xml:space="preserve">                   �����</w:t>
      </w:r>
      <w:r>
        <w:rPr/>
        <w:t>ĳ    �    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����������    </w:t>
      </w:r>
      <w:r>
        <w:rPr/>
        <w:t>MEMBER�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