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i m p l y    L a b e l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Aug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registration details on the Simpl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.  Disk Vendors, Distributors and Sysop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not free and it is not in the public dom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pyright 1987-1992 by Robert E. Pitcher and Simpl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as ShareWare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you are required to register your copy. 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Simply Labels are permitted to use the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basis only, for the sole purpose of determining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t meets their needs.  ANY AND ALL other use afte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of 30 days requires registration.  Use of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Simply Labels beyond the trial period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you should fill out the form at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the completed form along with your payment to Simpl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aying by Visa you may send the form by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ngle user registration fee is $39.00 which grants a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ntinued use of Simply Labels.  Upon register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latest version with complete documentation on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version has all shareware notices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your name as the registered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 professionally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You also receive additional label formats and a TS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pture labels from any text screen and automatic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to your labe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is by mail, FAX or voice mail.  Contact me and expl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 exactly what the problem is.  I reply to all request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s from me will be by mail unless you request otherwi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me to phone you, please provide a number where I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looking for support please include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number, program version number and an exact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you register or not I would appreciate all sugges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me directly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bert E. Pit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mpl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4 Earle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nd Falls-Windsor, N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ada A2B 1E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X / Voice Mail - (709) 489-95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lso visit the WRH Consulting BBS on a regular basis so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a message to the Sysop or myself. 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Labels is always posted and available for downloa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RH Consulting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 Board  24 hrs a day / 7 days a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/24/9600 baud  HST 14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709) 489-60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Ware makes no warranty of any kind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fitness for a particular purpose.  Simpleware sha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arising from the use of, or inability t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y an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SIMPLEWARE BE LIABLE TO YOU FOR ANY DAM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DAMAGES ARISING OUT OF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- Simply Labels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To:   Simpl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4 Earle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nd Falls-Windsor, N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ada  A2B 1E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.           Description                          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   Simply Labels IV Registration     $39.00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ign Orders Add                 $5.00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:  [ ] Cheque  [ ] Visa  [ ] Money Order  [ ] Purcha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A No: _______________________   Expiry 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ature of Cardholder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Type:  [ ] 5 1/4" 360k          [ ] 3 1/2" 72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s outside Canada and the USA Please add $5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to place in Registered Program  (Maximum 30 Chars/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#1:  ___________________________________ 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#2: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: 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Printer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Simply Label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ype of 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plan to print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or Suggestions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y problems you had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/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New features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like to se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