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 Philatelist v3.51                                      Orde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US Philatelist Database in any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can send a $32.50 check directly to the author. Mint U.S. postage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iginal gum at full face value are acceptable to pay a portion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st.  Two day USPS Priority Mail will be used for U.S.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g Mo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 Box 373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tellite Beach, FL 32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rough an arrangement with Public (software) Library (PsL)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redit card (American Express, Discover, VISA, or Mastercar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charged $32.50 (shipping included).  US Philatelist is Ps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umber 10545. When possible, 2 day USPS Priority Mai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ublic (software)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S ONLY:  (800) 242-4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ORDERS :  (713) 524-6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chnical support is provided by the author. Please don't call Ps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uppor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mpuServe members may charged the registration fee to thei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You'll be charged $32.50 (shipping included).  To register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GO SWREG" at any "!" prompt and enter "307" as the product numb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2 day USPS Priority Mai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Customers residing out of the United States should pay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PsL (listed above), or send mint U.S. postage stamps 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in U.S. dollars on a U.S. bank directly to the author.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fees to process/convert bank checks in foreign currency can be very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