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|__     | 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: The Stock Analy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: 2.0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SHER    : Visionar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AGENT   : Survey Design Associates Limited (SD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A Waldegrave Gard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kenham, Middx. TW1 4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(081) 744 2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 (081) 891 08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S   : 71333,31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NT        :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3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  TX 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: (800) 242 4775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524 6394  ) Order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  : (713) 524 6398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COST      : USD $49.50  -or-  GBP </w:t>
      </w:r>
      <w:r>
        <w:rPr>
          <w:rFonts w:eastAsia="Geneva" w:cs="Geneva" w:ascii="Geneva" w:hAnsi="Geneva"/>
          <w:color w:val="000000"/>
          <w:sz w:val="24"/>
          <w:szCs w:val="24"/>
        </w:rPr>
        <w:t>29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BBS FILENAME : STOCK200.ZIP (or AR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: IBM PC, XT, AT, PS/2 or compatible with 352k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and DOS 2.1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T REQUIREMENTS : Supports monochrome video and better (EGA or VG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ph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 : The Stock Analyst is a powerful, yet easy to use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alys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y/sell analysis of st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ine, Bar, P&amp;F Ch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ort stock prices in ASCII or from Compu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Qu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 to 1,500 stocks with 32,000 prices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ntirely menu dr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-sensitiv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mous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The Stock Analyst is a powerful, yet easy to use stock analy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The Stock Analyst is entirely menu driven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for the novice and experienced user alike to enter and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eatures of the program are many, and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buy/sell analysis of stocks, whereby the program will ass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stock and give you advice on what action should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each st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re are several different charts that may be display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.  These charts include a Line chart, Bar char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and Figure Chart.  These charts can be an invaluabl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nding and assessing trends and other price move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allows you to display a the complete histor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stock.  This includes the high, low and closing pr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volume traded on each day.  This option also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 to export stock history in ASCII comma-de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for easy importation into a spreadsheet or other st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bility to import prices in standard ASCII, ASCII com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mited and CompuServe Stock Quotes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program can hold up to 1,500 different stocks and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ck can have up to 32,000 prices (this means t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ed prices every single day, the program coul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ing prices for about 87 years before filling up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text-sensitive help is available throughout the program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is never more than a keystrok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ull mouse support is provided for ease of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UNDER WHICH THIS SOFTWARE MAY BE COPIED AND DISTRIBU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vidual users may freely copy this disk and share it with their frien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groups (including user groups and BBS's) may distribute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sk.  A fee of no more than $10 may be charged to cover disk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sts.  If the files on this disk have dates more than two years ol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that you contact us for a free upgrade to the curren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distributors and dealers must have written permission before se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is disk (those distributors that are recognised by the AS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 members are exempted from this requirement, although we sugges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fy us anyway so that we may send you any updated/upgraded vers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contact us, you will receive a free copy of the lates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placed on our mailing list to receive updates/upgrades as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 Disk distributors may charge no more than $10 per disk for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.  If, as a distributor, you supply copies to other reseller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price to the user may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copies of this software, whether for profit or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 organisation, must conform to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on each disk may not be modified or adapted in any way. 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providied on the disk must be distributed together.  Individual fil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ps of files may not be sold seperately.  Additional files may be ad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be combined on a disk with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may not be represented as anything other than sharewa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cept must be explained in any advertisement or catalogu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this software and on any packaging used to display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mmediately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Visionar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&lt;  end VENDOR.DOC file  &gt;&gt;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