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A L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ssumes that you are working with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ceived from a shareware disk vendor or other sourc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wnloaded SwimBase from an electronic sour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the SWIMDB(20).ZIP file onto a floppy disk or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files PACKING.LST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and SETUP.DOC for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installation of Swi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procedure to install Swim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the disk where you will be installing SwimBas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t least 720K free memory. This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HKDSK command ('CHKDSK C:' as an examp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order to start the installation you will need the Swi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in a floppy drive or the SwimBa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'UNZIPPED' into a directory. See the files SETU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or more information about what files to ex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urpose each file serves. Start the INSTALL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ull path and install 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n the A: floppy drive)             A: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n the C:\DOWNLOAD directory)       C:\DOWNLOAD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be prompted for an INSTALL FROM directory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normal circumstances be the same location a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efault to the proper location. If the Swim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location different from the INSTALL progra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prompted for an INSTALL TO directory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y pressing enter or you can edit th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Some suggestions for legitima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SWI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ROGRAMS\SWI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SWI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SWIM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\SWI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does not exist it will be creat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not create multiple level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example to work the directory C:\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SwimBase to a floppy disk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 floppy disks ready. You will run the install program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want to put what will be your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install the program files and skip the other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N' for each prompt. The second time place the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NUAL disk) in the drive and skip the program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now press ENTER to start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Base program files. You can skip this step by entering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will now press ENTER to start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Base Manual files. You can skip this step by entering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will now press ENTER to start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Base Document files. You can skip this step by entering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will now press ENTER to start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Base README files. You can skip this step by entering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will now press ENTER to start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Base File Viewer files. You can skip this step by entering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mBase installation is now complete.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 (assuming that you installed to C:\SWIM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:\SWI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program manual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VIEW SWIMBASE.MAN   for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VIEW SWIMBASE.TOC   for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VIEW SWIMBASE.IDX   for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readme fi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VIEW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program manual, index or table of content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SWIMBASE.MAN &gt;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SWIMBASE.IDX &gt;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SWIMBASE.TOC &gt;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 Hard 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, SWIM.EXE, should be loaded in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name, C:\SWIMDATA, and then the Season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in this same directory. Using the defauls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esult in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al Floppy Disk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is setup you must have at least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ith a capacity of 720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the INSTALL program to install the program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ut the Program files disk in  drive A: and a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rt the program by typing A:\SW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swer N to 'Directory Open Failure'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Enter a  path  (directory)  for the  data  disk, 'B:\SWIMDATA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Be sure the data disk is in drive B: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ress Y to cre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When program starts select 'Set or Change Defaults' 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step 5 as the data PATH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Each time you are  ready to use the program place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: and the data disk in drive B: and then type A:\SW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