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E A M - M A T E  (tm)  Sports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mit to:            Alex Frei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62 Ceda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w Britain, Pa 18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-MATE is distributed as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or implied.  The author will assume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either from the direct use of this product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ce 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will be notified of all updates an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duced price for update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 one copy of TEAM-MATE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M-MATE  Registration   Qty. _____ @ $49.95 ea. =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EW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. Residents Add 6% sales Tax                     +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Payment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ow 2 - 3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SORRY CREDIT CARDS CAN NOT BE ACCEPTED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 _______________________________TEAM-MATE VERSION #1.0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 State, Zip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Phone:  ____________________  Eve: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:  ______________________Dat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