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'd like  to  tell you about Media Mag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29.95 multimedia  creation  package.   Use 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gic  to  create  your  own  teaching  tuto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talogs,  technical   presentations, 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s,  BBS greeting cards, disk-based show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 will  run  on  any  standard  CGA,  EG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-equipped IBM-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ilt-in  features  include:  complet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simple word processor to create  tex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 font  and  any  color, sound effects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composition and optional synthesized 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ordinary PC speaker, Sound Bl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sound card support, resolutions from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GA  through  256-color VGA, .PCX fil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on, store up to 100  pictures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0k  floppy,  special  effects  such as cur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nular fades, and swipes,  grid  and 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    for    precice    drawing   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-imposing, layering,  combining  files, 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able   programs   and   batch   files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media presentations, display  text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mited  size  within  graphics  windows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, more, more,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a  Magic  comes   with   a   royalty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-faceted  run-time  program called MSHO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which end users can  view  your 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 by  screen, forward, backward or random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even seacrh for any word or phras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ation, or via hyperlinks,  in  which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 point to anything on screen with mous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rrow-key driven pointer and be  taken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tion within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can we do it all for $29.95?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s: Media Magic is advertised via 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 our  advertising cost is low and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to you is low.  Media Magic is an e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y  self-contained  package,  with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-based   owner's  manual.   Finally,  we 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ything immediately via first class mail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st   is   wasted   in  excess  warehousing/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 it  is  easy-to-use,  you  can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  professional products with Media Mag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day you own it.   To  get  your  copy,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$33.95 ($29.95 + $4.00 shipping) in US funds 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eting and shipping a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EC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646 N Shallowford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lanta, GA 30338-630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phone Gary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444-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04-394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ipping charge is $4.00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pecify if you need 3.5" or 5.25" dis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ll or write today for your free copy of the O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media catal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  Magic  requires  CGA,  EGA or VGA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512k  RAM.  Supported  but  NOT  require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se,  hard  disk,  sound card and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 Magic works fine on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nd of chap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