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Mo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73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Beach, FL 32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255-5918 (after 5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0403,27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is copyright (c)1992-3 by Greg W. Morken. 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The program is a proprietary product of Greg W. Morken and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pyright laws.  Greg W. Morken retains full title and owner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version of U.S. Philatelist Database is NOT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free software, but is distributed as "shareware". 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allows for trial use of a program to decide if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If you use it on a regular basis, you are  expected to pay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Philatelist Database is copyright (c)1991-1992 by Greg W. Morke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are reserved.  Non-registered users of this software are gra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 to make an evaluation copy for trial use on a pr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basis, for the express purpose of determining whether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atelist Database is suitable for their needs.  At the end of this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trial period, you should either register your copy or stop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licensed to use the program on the following terms and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may load and use this program on any computer available to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only one program is executing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may not use a subset of this program or data file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pplication packages or reverse-engineer the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iskette is warranted to be free of defects in materials and workmanship for 9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e of delivery.  Just return the disk for a replacement. Except for the above warran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provided "as is" without 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warranties of merchantability, fitness for a particular purpose, are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 You assume all risks as to selection, quality, installation, results, and perform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 W. Morken does not warrant that the functions contained in the software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r that the operation of the software will be uninterrupted or 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nd registered names used in this manual are owned by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....................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Functions .................................................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Files .........................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......................................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/Technical Support  ...............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/View entries .........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entry .....................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entry ..............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data ..........................................................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ata ........................................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entries .........................................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ther data file .................................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tamp scan .........................................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lists .............................................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............................................................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Analysis .................................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tions .............................................................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stamps by subject .............................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stamps by phrase .............................................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Washington/Franklin series .................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umber of lines for viewing reports/databases 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creen colors .....................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user files .......................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user files ......................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ame/address used in reports ............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er type/port location ..............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user defined fields ...............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.............................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tions/Mail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/View bids ...................................................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ids ...........................................................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ids ......................................................... 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return to DOS .............................................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.......................................................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...................................................................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"World Stamp Collector" will run on any IBM or compatible computer from the original P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486.  For better performance, an AT-class computer (80286-12mhz) or highe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ree printers are internally supported; HP LaserJet II, Epson, and IBM Graphics print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ople with other brands of printers, this program supports a "user defined"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user enters the printer codes for compressed and normal fonts. The font co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your printer manual. The author has several printer reference books available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ask for assistance when entering your printer font codes.  Reports can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LPT or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is program can be run on a floppy disk or on your hard disk.  The program file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0K of disk space. WARNING: it will be painfully slow when run on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will need 350K free of conventional memory to run this program. This software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(EMS) and extended memory (XMS) for the overlay caching. If no EMS or X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a temporary swap file will be created on your disk (if necessary).  This swap file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program. See "Install Program" section (page 4) to set up the progra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/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Overview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+ context-sensitiv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4 data fields to describe each stamp/cover including: catalog number, alternate catalo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, description, date acquired, cost, source, type, gum condition, centering, multiple,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scan PCX file name, and 64K 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screen view/edit of your inventory and market value data files. Shows up to 47 stamp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stamp ident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oreign stamps by phrase - enter stamp phrase, gives all possible countries (currently ha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.S. stamps by subject - enter a subject or name and all matching entries are show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ear of issue (1700+ 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.S. Washington/Franklin series of 190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lors - change screen colors using any of 127 color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ackup/restore - save data files, recognizes unformatted floppy disks and will form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saving data to them. Supports backups to multiple 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hell to DOS - frees up all but 7K of your original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your inventory data to .DBF, ASCII and US Philatelist Database formats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spreadsheet, word process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data files in DBF, ASCII formats or from US Philatel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k your mailbids and auction bid activities (company name, close date, lot number,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b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scan in pictures of your inventory and have their picture pop-up when desired.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.PCX format and following sizes are supported; 640x480x16, 640x350x1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.  Only black and white scans are curr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veral reports are availa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ntlist - includes catalog number and/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ventory - by specific country or for enti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vestment analysis - many detailed statistics by country, source and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ilbid/Auctions - list your current mailbids/auctions in effe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Description of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ake up the World Stamp Collector softwar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                - used to install WSC1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.DAT                              - user configuration,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.DAT                          - your invento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.DBT                          - your inventory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.DAT                         - foreign phras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BJECT.DAT                        - U.S. subject stamp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.DOC                             - User manual for W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C.EXE                             - Main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DAT                              - Washington/Franklin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CX                          - Sample stamp 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RY                            - Inven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VAL                             - Investment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IDS                            - Auction/Mailbi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LIST                            - Want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temporary files that are created (identifier subset, indexes, etc).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because they are deleted when you exit the progra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    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ORLD STAMP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demo and registered versions contain an install program to extract and un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onto your hard disk.The install program will ask in which drive is floppy disk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or B).  You can also copy the original disk files onto your hard disk and insta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hard disk 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. you'll enter the subdirectory name where you want to install World Stamp Collector to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ccept the default of C:\WSC or enter a new directory name of your choic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is subdirectory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hecking for 750,000 bytes of free hard disk space, it extracts and uncompresses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the WSC10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ask the type of printer that you have connected to the system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is information to send the proper printer codes to have your printer in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font. You can later change the printer type under the UTILITIES main menu (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ubmenu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 will ask if you have a color monitor attached so the default color scheme can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the program will ask you to enter your name and address. It uses this information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/address to the various reports. You can change your name or address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system options' under the 'Utilities'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3.1 USERS - this program is "Windows aware" meaning you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nder Windows 3.1.  After loading World Stamp Collector as shown above,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create a program icon in one of the program groups. When specifying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, enter the file name WSC.PIF rather then the WSC.EXE main program.  This .P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in the real and standard Window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XPANDED/EXTENDED MEMORY - World Stamp Collector can us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LIM 3.2 or later) or extended memory (2.0 or higher) to provide even faster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panded memory - prior to starting WSC, 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SC=/CE 100%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tended memory - prior to starting WSC, 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SC=/CX 100%, 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Common Errors 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rror 2  -  program tried to open a file that is not found on your disk. Reloa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rror 4 - not enough file handles are available. This is controlled by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S=__" line in your CONFIG.SYS file. Increase the files to 45 in your fil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recognize the change.  NOTE: DR-DOS users encountered this error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e handles were added for the US Philatelist Database program. Changes were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ing process (handles for dynamic paging increased to 8) and I haven't receive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since making that change. Since US Philatelist and World Stamp Collector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compiler and linker, I felt the DR-DOS comment is necessar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file errors - programs written in Clipper use a swap file that is normally delet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. If there is not enough free disk space or the default drive is write-protec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ncounter a swap file error. Make sure you have at least 100K free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ople with expanded/extended memory enabled will have their swap fi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Create error - You have very limited hard disk free space available. Delete some files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gain.  Also check for lost clusters on your hard disk ("CHKDSK /F" and answe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OS program finds some). Lastly, check your CONFIG.SYS file for a line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S=xx". Make sure this xx number is at least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print reports - make sure your network software is not interfering with this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routine. Also check the printer port you've selected in the program matche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used by your printer. This program supports LPT1-LPT3 and COM1-COM4. Se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system options under UTILITIES main menu option) to see which port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send the reports to.  Change the port setting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just stops, no error codes - make sure you have 420K free memory and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You may be right at the threshold of not having enough memory.  Remove so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any error, its very important I have all error numbers.  It makes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uch easier.  You can send email via CompuServe or Internet, call, or send a letter. If you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after 5PM (Eastern time) weekdays and anytime on the weekends.  A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will pick up after 5 rings.  See the title page of this manual for the pho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Serve/Internet ID numbers.  E-mail on CompuServe is answered within a few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check for mail three time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      Modify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/ VIEW INVENTOR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bring up a data box asking you for a country and starting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default country name that's shows up each time by going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main menu option and select "system options" . You'll be able to enter any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blank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at the top of your inventory file (modify/view every entry for all countr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both the country name and catalog number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odify/view all entries ONLY for one specific country, fill in the na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It doesn't matter if you type uppercase, lowercase or mixture of both.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 is normally used only when you have a LOT of stamps for a given countr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with a specific entry other than the first entry. If you do enter a catalog num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back up to previous entries for that specific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creen width is narrower than the data fields width for a specific stamp, us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 to view the other data fields for this entry. The catalog number in the first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croll off the screen, this will help you keep track of the entry you're currently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stamp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information in any data field for any stamp (including the 64K remark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ghlighting the data field to change and press &lt;enter&gt;.  Now you can type in the n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changing the information in the "remarks" field, press &lt;ctrl&gt;W to save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&lt;esc&gt; to keep the original contents of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         Add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bring up a data entry screen with 14 fields to fill in. Each data i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ociated help screen that you can access by pressing F1.  Each of the fields are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 - enter a number from any foreign or US stamp catalog. You should keep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s the same length so the numbers will sort correctly for viewing 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Cat Num - This field can be used for those who use 2 different stamp catalogs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number from both catalogs listed. This fiel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- enter the country name using upper/lowercase letters. This country's name wil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untry you have listed as your default country. Press &lt;enter&gt; to accept this nam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a different country. You can change the name to use as the default country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TILITIES main menu option (system options submenu op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- enter a description of the stamp (face value, color, subjec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d - enter the date you bought this stamp. Press "&lt;ctrl&gt; B" to blank out the d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- enter the price you paid for th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Value - enter the catalog value for this stamp (you can use foreign currency as a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- enter how you got the stamp. If none of the menu choices apply, select user defi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pop-up menu. You will be able to enter any source. You'll notice the u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ield contains a default value.  You can change this default sourc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ain menu option ("system options" submenu op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image - enter the file name containing the PCX scan of this stamp. This field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ictures of your stamp that was entered earlier into the computer using your scann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optional.  This program supports the following black and white .PCX picture sizes (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may be supported in a future version)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640x480x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640x350x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- enter the type of stamp from the choices in the pop-up menu. If none of the menu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, select user defined at the bottom of the pop-up menu. You will be able to enter 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type. You'll notice the user defined field contains a default value.  You can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mp type through the UTILITIES main menu option ("system options" submen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Add Inventory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e - enter the grade (centering) of this stamp. Press the F1 key to see some general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arious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m - enter the gum condition.  For used stamps and covers, select the "not applicable"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- Enter how many of these stamps you have. You can add in your duplicates or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the number of stamps for this one sheet, block or as a singl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- Enter any comments you want to make about this stamp. This window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64,000 characters (13 typewritten pages) for each stamp entry. You do NOT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t the end of each line as the words will wrap to the next li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answer "Y" to the "Is everything correct" prompt, this record is stored to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se power during a marathon session where you are adding several thousand stamps at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hing to worry about. Only the current stamp shown on the screen will be los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re-entered if one of your kids or wife accidently turns off the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 Dele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delete entries from your inventory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INGL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untry name and catalog number of the entry to delete. The program will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entries one at a time and will ask you to confirm 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STAMPS FOR A SPECIFI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untry name and leave the catalog number blank. All entries belonging to this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leted. This could be useful when importing ASCII, .DBF and US Philatel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the import function will append these new records to your inventory file.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not update any records currently in your inventory file so you could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records.  See export and import section in this manual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Expo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convert your inventory data into a format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applications like spreadsheets, database, and word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TO .DB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compatible with DBASE, Clipper and a wide variety of other programs.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alled EXPORT.DBF.  If you select "all data fields" option or you include the remark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ustom menu, an additional file called EXPORT.DBT is created. You have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just one specific country or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ll countries (all data fields) - every single entry in your inventory dat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 EXPORT.DBF file.  The structure of the resulting EXPORT.DB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           Type               Length             Dec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                    character             8                             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                      character             5                              grade (cen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_paid                numeric               8               2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      character             15                             type of stamp (mint, used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m                       character             2                              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alue                    numeric               8               2              current mark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                      numeric               3               0            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           character             15                            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_aq                   date                  8                              date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name                  character             12                             scan pcx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1                    character             8                              alternate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            character             30                          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character             35                             stamp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            memo                  10                             64K notepad of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ll countries (selected data fields) - every single entry in your inventory dat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 EXPORT.DBF file.  The structure of the resulting EXPORT.DBF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depend on which data fields you select.  See the structure listed abov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the data fields that ar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one country (all data fields) - every single entry in your inventory data file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you specify will be extracted to the EXPORT.DBF file.  The structure of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.DBF database file i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Export Inventory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one country (selected data fields) - only entries matching this country nam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tracted to the EXPORT.DBF file.  The structure of the resulting EXPOR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will depend on which data fields you select. See the structure listed ab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order of the data fields that ar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TO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compatible with a wide variety of other programs including spreadsheets an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. The output file is called EXPORT.ANS.  You have the option to export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untry or all countries and which dat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ll countries (all data fields) - every single entry in your inventory dat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 EXPORT.ANS file.  The structure of the resulting EXPORT.AN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14 data fields separated by commas. See the list of fields on the previous p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order of the fields on each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ll countries (selected data fields) - every single entry in your inventory dat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 EXPORT.ANS file.  The structure of the resulting EXPORT.AN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 on which data fields you select. See the structure listed on the previous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order of the fields on each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one country (all data fields) - every entry in your inventory data file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you specify will be extracted to the EXPORT.ANS file.  The structure of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.ANS file will be 14 data fields separated by commas. See the list of fiel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age to determine the order of the fields on each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one country (selected data fields) - every entry in your inventory data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 EXPORT.ANS file.  The structure of the resulting EXPORT.AN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 on which data fields you select. See the structure listed on the previous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order of the fields on each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TO U.S. PHILATELIST DATA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take all United States stamps in your inventory and import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ized program for U.S. stamp collectors called "US Philatelist Database".  I've cod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is worldwide program but US Philatelist doesn't currently have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records. The next version (v4.0) will have this import capability.  Call or writ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US Philatelist Database (see title page for addres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  Impo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import your inventory data into a format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applications like spreadsheets, database, and word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.DB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compatible with DBASE, Clipper and a wide variety of other program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r all countries to be imported. You will be asked to enter the name of the 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ort.  Paths are allow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ll countries - every single entry in your data file will be appended to your W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file. Records are only added, no existing records in your inventory file are upd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your dbf input file must match the order and field nam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           Type               Length             Dec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                    character             8                             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                      character             5                              grade (cen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_paid                numeric               8               2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         character             15                             type of stamp (mint, used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m                       character             2                              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alue                    numeric               8               2              current mark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                      numeric               3               0            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           character             15                            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_aq                   date                  8                              date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name                  character             12                             scan pcx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1                    character             8                              alternate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            character             30                           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character             35                             stamp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            memo                  10                             64K notepad of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ne country - each entry in your import .dbf file matching the country you specif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ended to your WSC inventory file.  No existing records are updated.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entries for this specific country if you are importing all entries for this country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llection.  This way you'll have no duplicate inventory records. See the section on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(page 9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Import Inventory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ASCII (text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import text files that can be created using any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etc.  Each line of your input text file must contain 14 data fields and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mmas and a carriage return/line feed at the end of each line. The line must be less the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 and each field can be variable length or be empty. The fields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 (cen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(any currency type allowed, do NOT add $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tamp (mint, used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rket value  (any currency type allowed, do NOT add $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pcx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    (no embedded commas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ample input line would be similar to the following example (empty fields must have comm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,VF,250.00,used,NA,,1,Stamp Show,12/25/92,,,United States,5c Franklin,nice red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U.S. PHILATELIST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import your U.S. stamps from my other program,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atelist (UPD). It is a specialized program for collectors of only U.S. stamps.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where your UPD program files are located and your UPD inventory files ar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used by this program.  All records are appended to your WSC inventory (no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updated. The stamp description will be determined by the description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 Market Value data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delete all U.S. entries in your WSC inventory file prior to selecting this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'll have no duplicate inventory records when the other file is imported (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SC entries are updated, only added to). See the section on deleting inventory (page 9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nform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     So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sort your inventory file in 12 different ways. The field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imary key stays in effect until you quit the program or "shell to DOS".  When you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ventory or print a report, they will be displayed/printed according to the last sor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selected.  By default, "sort by ascending country name, catalog number" is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ort o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lternate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rade (cen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ark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ate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 Keep in unsorted ord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Use Oth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FFERENT INVEN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have multiple data files.  Many users have requested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ould have one file for their main collection and one for their duplicates. There is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 of data files you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file STAMPS.DAT is loaded whenever the program is started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empty data file, select the "create new database" option.  If you want to use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was created and used in a prior session, select "load different file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create a brand new empty database for you to use.  You'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valid DOS name without the extension.  The file extension ".DAT"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you specify.  After you select this option, all stamp entries you add during tha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your new file.  After you exit the program, this file will have to be "loa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ime you want to use it again using the "load different file" option describe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IFFE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use any inventory data file other then STAMPS.DAT. By default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S.DAT is loaded whenever the program is started.  You'll be prompted to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name without the extension.  The file extension ".DAT" will be added to the fil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.  An error message will let you know if the file name you entered does not exis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new file, this file will be saved when you "shell to DOS" but upon return back to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Collector, you'll need to reload this file again as STAMPS.DAT will be loaded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Display Stamp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TAMP OR COVER SC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display pictures of your inventory on the screen. A future W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allow you to print these images.  This option requires a hand scanner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output the scan in the popular .PCX format.  Three full screen scan sizes are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16, 640x350x16 and 320x200x256.  These scans must be in black and white (color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 in this version).  You must have an EGA or VGA monitor to vie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 A sample stamp scan is included in this package for those who don't have a scann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this program's capability.  Select the "display by file name option"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PCX as the stamp to display.  Once the picture is on the screen, press any key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for your stamp scans to be display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file name (including the extension) and if this file exists in one of the 3 format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the screen clears and the stamp is shown. Press any key to return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nter the country and catalog number of the stamp to display. If you filled in the sc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eld (either when adding or modifying your inventory file), the program uses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entered and displays it on your screen. The scan must be one of the abov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sizes and black/white or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Reports - WAN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make a list of all stamps you need for your col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report can be for one specific country or for all countries. On the pull-down menu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top three are report options and the bottom three are related to the data that go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Two sample wantlist reports can be found on pages A1 and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WAN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sk you to select which data will go into the report; one specific countr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It will then go through your wantlist database finding matching entries to includ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After the report is created, you can view or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WAN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play your finished wantlist report on the screen. The viewer will sc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or reports up to 512 characters wide.  Press &lt;esc&gt; to quit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some strange characters at the start of the report. These are the 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select the proper font prior to printing the report.  You printer will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will not print them, leaving the properly formatted headings in its plac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wantlist before trying to view it otherwise an error message will tell you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ANTLI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end your finished report to your printer. The program will sense whe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-line or turned off. You can send this report to any LPT or COM port that you've set up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tem options" under the UTILITIES main menu option to modify printer type or print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orts include a form feed character to eject the last page out of the printer (appli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ser printer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WANTLI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add new entries that will be included in your Wantlist repor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country, catalog number and description. The country name will default to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 your user configuration file. To change this default name, see "system options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Reports - WAN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WANTLI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modify or view all entries in your wantlist database. Since th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elds are wider then the 80 characters allowed by the monitor, press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dditional fields.  Press the left arrow to go back.  To change the information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move the highlighted bar over the data you want to change. Press &lt;enter&gt; to modify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entrie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ANTLI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elete an entry in your wantlist database. Enter the country and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if the stamp is found, it is deleted. A message will appear if the information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 in the wantlist database and you can continue on deleting other entri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a fields in either upper or lower case (or both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Reports -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make a list of all stamps you have in your col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report can be for one specific country or for all countries and is 132 characters 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stamps, original cost and current value will be added to the end of the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ample inventory reports can be found on pages A3 and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sk you to select which data will go into the report; one specific countr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It will then go through your inventory database finding matching entries to includ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After the report is created, you can view or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play your finished inventory report on the screen. The viewer will sc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or reports up to 512 characters wide.  Press &lt;esc&gt; to quit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some strange characters at the start of the report. These are the 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select the proper font prior to printing the report.  You printer will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will not print them, leaving the properly formatted headings in its plac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ventory report before trying to view it otherwise an error message will tell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is repor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lines shown on screen at one time.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extra screen rows that the EGA (43 lines) or VGA (50 lines) modes provide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ntries shown at one time, select "video options" under the UTILITIE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Users with CGA monitor who try to change to 43/50 lines will have their 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NVEN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end your finished report to your printer. The program will sense whe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-line or turned off. You can send this report to any LPT or COM port that you've set up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tem options" under the UTILITIES main menu option to modify printer type or print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orts include a form feed character to eject the last page out of the printer (appli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ser printer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Reports - COS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determine the investment value of your collection.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can be for one specific country or for all countries and is 80 characters wide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to show the total number of stamps, original cost, current value, net gain/loss, and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by stamp type and source. If you select "all countries", your worldwide collec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down by country with a total number of stamps, original cost and current valu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You'll also know how much each country contributes to the overall collection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Two sample cost analysis reports can be found on pages A5 and A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COS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sk you to select which data will go into the report; one specific countr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It will then go through your inventory database adding up statistics to includ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After the report is created, you can view or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OS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play your finished cost analysis report on the screen. The viewer will 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for reports up to 512 characters wide.  Press &lt;esc&gt; to quit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some strange characters at the start of the report. These are the 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select the proper font prior to printing the report.  You printer will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will not print them, leaving the properly formatted headings in its plac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cost analysis report before trying to view it otherwise an error message will tell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is repor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lines shown on screen at one time.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extra screen rows that the EGA (43 lines) or VGA (50 lines) modes provide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ntries shown at one time, select "video options" under the UTILITIE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Users with CGA monitor who try to change to 43/50 lines will have their 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ST AN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end your finished report to your printer. The program will sense whe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-line or turned off. You can send this report to any LPT or COM port that you've set up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tem options" under the UTILITIES main menu option to modify printer type or print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orts include a form feed character to eject the last page out of the printer (appli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ser printer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Reports - A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know what bids you've made at various auctions and mail b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report is 80 characters 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UCTION / MAIL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sk you how to sort the bids; by company name, close date, lot number,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bid amount or you can leave them unsorted.  After sorting, the report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can be view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UCTION / MAIL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play your finished auction report onto the screen. The viewer will sc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or reports up to 512 characters wide.  Press &lt;esc&gt; to quit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some strange characters at the start of the report. These are the 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select the proper font prior to printing the report.  You printer will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will not print them, leaving the properly formatted headings in its plac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cost analysis report prior trying to view it otherwise an error message will tell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is repor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lines shown on screen at one time.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extra screen rows that the EGA (43 lines) or VGA (50 lines) modes provide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ntries shown at one time, select "video options" under the UTILITIE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Users with CGA monitor who try to change to 43/50 lines will have their 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UCTION / MAIL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end your finished report to your printer. The program will sense whe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-line or turned off. You can send this report to any LPT or COM port that you've set up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ystem options" under the UTILITIES main menu option to modify printer type or print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orts include a form feed character to eject the last page out of the printer (appli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ser printer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Stamp Identifier - U.S.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identify many U.S. stamps by subject. Since you can us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any stamp catalog in this program, the year of issue is shown for each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rather then exact catalo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BY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rogram sets up some temporary data files, you'll be asked to enter a subject (or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U.S. stamp). This phrase can be a whole or partial word. All matching ent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reen. The year of issue will be given for matching entries for the reason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entrie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add new subjects or phrases to the identifier database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complete subject/phrase along with the year of issue for that particular entr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list of new entries you've added to the author so they can be added to the "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". The postage to mail your list will be refunded if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LL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ious to see what entries are in the U.S. identifier, select this option.  Every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wn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entrie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Stamp Identifier - foreign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identify many foreign stamps by a phrase.  The count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phrase is shown for each matchin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FOREIGN STAMPS BY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rogram sets up some temporary data files, you'll be asked to enter a phras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stamp). This phrase can be a whole or partial word. All matching entries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The country name associated with this phrase is shown for each matchin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entrie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FOREIGN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add new subjects or phrases to the identifier database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complete subject/phrase along with the associated country for that particula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list of new entries you've added to the author so they can be added to the "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". The postage to mail your list will be refunded if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LL FOREIGN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ious to see what entries are in the foreign identifier, select this option.  Eve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entrie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Stamp Identifier - U.S. Washington/Frankl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identify a stamp from the U.S. Washington/Franklin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8-22.  Since you can use catalog numbers from any foreign or U.S. catalogs, all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ill show a month and year of issue rather then specific catalog numbers.  Enter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your unidentified stamp and this identifier will narrow down the possible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number of perforations (horizonal side first, followed by vertical side).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ation gauge to measur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ossible choices for this item; single line, double and none. You'll need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ow watermark tray and fluid. Fill the tray with fluid, place the back of the stamp fac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ok for lines within the paper. The letters you are looking for can be an "U", "S",or "P"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only a partial letter will show up on each stamp. Select "unknown"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watermar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ossible choices for this item; flat plate, rotary and off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lat Plate - used flat plates to transfer the ink onto the paper. As the sheets were stac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other to dry, many stamps will have ink images on the gum where the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d on top of each other. These stamps are usually 18-19mm wide and 22 mm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otary Press - used curved plates to print the paper. Since this stretched the design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measure 1mm wider or higher then flat plate stamp 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ffset - used flat plates transferring ink to a rubber blanket and then to the pape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usually have fuzzy details and a "wax" feel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unknown" if you can't determine the print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wo possibilities; Washington and Frank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ace value of the stamp (1 cent to $1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nd three cent stamps were printed with plates with slightly different characteristic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guidelines should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Stamp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 - Weak toga lines and toga button. One shading line in left ribbon, 1 shading line i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. Found only on flat plate and rotary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 - Strong toga lines and toga button. One shading line in left ribbon, 1 shading line i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ibbon. Found only on rotary stamp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Stamp Identifier - U.S. Washington/Franklin Series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3 - Strong toga lines.  Two shading lines in left ribbon, 2 shading lines in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. Found only on rotary st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4 - Weak toga line. Outside shading lines in toga button curved to form a "OID". Wea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eft numeral two. Found only on offset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5 - Strong top toga line. Five vertical shading lines in toga button. Shading do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th and bottom of nose is arraigned 2 dots wide by 4 dots high.  Seven rows of do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nose and bridge of nose (dots form shape similar to a right triangle). Found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st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5A - Strong top toga line. Shading dots between mouth and bottom of nose is arraigne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wide by 4 dots high.  Seven rows of dots between bottom of nose and bridge of nose (d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shape similar to a right triangle) EXCEPT third row up is only four dots wide. Fou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ffset st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6 - Strong top toga line. Five vertical shading lines in toga button.  Shading do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th and bottom of nose is arraigned 2 dots wide by 4 dots high.  Seven rows of do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nose and bridge of nose (dots form shape similar to a right triangle). Stro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ft numeral two.  Found only on offset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7 - Strong top toga line. Five vertical shading lines in toga button. Shading do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th and bottom of nose is arraigned 3 dots wide by 4 dots high.  Strong color of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l two.  Additional dots added to the top of Washington's head.  Found only o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 Stamp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 - Weak top toga line.  Toga rope lines are weak with the 5th line from lef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The mouth line is weak.  Found on all prin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 - Strong top toga line.  Toga rope lines are strong. The mouth line is strong.  Fou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 flat plate and rotary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3 - Strong top toga line.  Toga rope lines are strong with the 5th line from lef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The middle line in toga button is 2 dashes and a dot in the middle rather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line. The "P" and "O" in "POSTAGE" have a line of ink separating the letters.  Fou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ffset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4 - Strong top toga line.  Toga rope lines are strong. The second and fourth line in to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re 2 dashes (not connected) rather then a solid line. The "P" and "O" in "POST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NO line of ink separating the letters (joined together).  Found only on offset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unknown" if you can't determine the stamp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s that are perforated 12x12 were printed on two types of paper; white and blue.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is actually 35% rag stock which gives the front and back of the stamp a bluish t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unknown" if you can't determine the stamp type.  Based on your data entri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etermine all possible stamps that match the characteristics you've selec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Utilities - 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change the number of lines on the screen for view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atabases.  In addition, you can change the screen colors with you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 OF SCREEN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take advantage of the extra lines that are availabl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.  This option will change the number of lines on the screen when you view repo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ventory/identifier data files.  The main menu screen will stay at 25 lines when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s selected. EGA users can select either 25 or 43 lines and VGA users can sel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or 50 lines to show at once. Users with CGA monitors are limited to 25 lines and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higher resolutions, your request is 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body will like the default colors that this program uses so a method is availabl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127 color combinations to match your preferences.  After selecting the nu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color, you'll see a sample screen with your color choices.  If you like what you see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" to the question "Are these colors acceptable?". Your color choices will be saved to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from this point on in this current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defaults for color moni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                  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put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defaults for monochrome moni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           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                  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          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put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Utilities - Backup/Resto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backup or restore critical system files in case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fails or files ever get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USE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your user data files to floppy disk in case of "emergencies"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only to drive "A" or "B".  This function uses the DOS command "FORMAT" if i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formatted disk during this backup operation.  FORMAT.COM must be in the DOS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will abort.  Label and number all disks according to the screen instructions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store the disks in the same order as they were written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are sav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stamp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stamp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tion/Mail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determine the total file size to back up and will ask you if you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 Just follow the instructions on the bottom line. WARNING: all files on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will be deleted prior to starting the backup procedure.  After all files are backup'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re-indexed and the program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USE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restore your user data files from floppy disk in case an "emergency"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. you've accidently deleted files or formatted your hard dis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are resto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stamp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stamp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tion/Mail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ollow the instructions on the bottom line. After all files are restored, they are re-index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goes back to the main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Utilities -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NAME/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and address are added under the title of each report for your convenienc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entered this information when you used the INSTALL program but this op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changes in case you moved or changed your name through marriage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PRINTER TYPE AN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the printer port where you have connected your printer. For most people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PT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ternally supports 3 types of printers; HP Laserjet II, Epson and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. If you have one of the above printers, the correct font codes for compressed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re generated for you automatically. If you have a different printer type that doesn't e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printers, use the procedure described in the next 2 paragraph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"user defined" printer option. Enter the name of your printer. This field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 so enter any name useful for you.  Next, enter the printer string fo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(16.6 cpi). Use decimal numbers separated by commas. An example is shown below.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inter string for normal font (10 cp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II printers use the following string to print the compressed font;  " (s10H 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se characters to a decimal format used by this program, consult an ASCII tabl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computer book appendixes) and convert each character into its decimal equivalent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example from abo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s  1  0  H     &lt;= this is the string the printer is looking for 16.6 cpi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40,115,49,48,72     &lt;= this is the code you enter into the 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inter manufacturers will specify these codes in decimal saving you from having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yourself.  Please don't hesitate to call or write for assistance on converting these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S FOR USER DEFINE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you to have a default country name, user-defined source, user-defined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 You can over-ride these defaults at any data field but you may save time by chang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s you concentrate on one country's stamps or a certain stamp type that's not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menu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        Auctions / Mail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allows you to track your auction/mailbids at multiple auction compan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/VIEW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see all bids on the screen.  Since the screen width is too narrow to hol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formation on each bid.  Use the right arrow key to scroll through the other data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articular bi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users can control the number of entries shown on screen at one time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tilize the extra screen rows that the EGA (43 lines) or VGA (50 lines) modes provid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entries shown at one time, select "video options" under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.  Users with CGA monitor who try to change to 43/50 lin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nter the name of the company. Next enter the closing date (defaults to 30 days from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).  Next comes the lot number, your bid and description of the l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lot number to delete.  If you can't remember it, go first to the modify/view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own the corresponding lot number.  After entering this number, all matching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are prompted to confirm the deletion by answering "Y". All records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t number will b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Stamp Collector v1.15                                                    Quit / Shell to DOS  /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quit the program and return to DOS.  Prior to actually releasing contro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S, all files are closed, temporary files are deleted (indexing, identifier temp files, etc.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 memo fields (inventory remarks file) are also packed to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temporally leave World Stamp Collector to do other things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is program.  All but 7K of your original free memory is given back to you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hell.  Your DOS prompt is modified to remind you to type EXIT to go back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You do NOT have to return to the STAMPS directory when you type EX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hange back to the proper directory 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only included to bring to your attention that there are 85+ help screens tha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spects of program operation.  When you press F1, a help screen will walk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on the current screen (eg. context-sensitive).  If you have suggestions for cl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on these help screens, please send them along to 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