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aWare Custom Audio Digit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rienne Cou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ttleton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08-486-3083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is zip SHORTCI2.ZIP are sound clips from the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CIRCUIT.  All files were recorded at a rate of 180 or 15.7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inp.v8      Number 5 "Malfunction, need in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.v8      Number 5 "Ohhhhhhh, beautiful!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.v8        Number 5 "Excellen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isas.v8      Number 5 "No disassembl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o.v8         Number 5 "No, no disassemble, no disassemble Number 5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ound files are industry standard PCM (Pulse Code Modulation)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ith a 16-byte header record that includes the playback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can be played with any of the following player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used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PC's internal speaker, the best utility is SAYI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layback rate for SAYINT is 180 or 15.7Khz.  Type SAYINT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for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INT &lt;filename&gt;       (output to internal spea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SpeechThing, SoundMaster or VoiceMaster I or II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AY.  SAY will automatically determine playback speed from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and default to 132 (9.6Khz) if no header is found.  Type S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 for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&lt;filename&gt; /Plpt1   (output to Speech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SAY &lt;filename&gt; /Pisp    (output to internal spea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optionally use REPLAY (not included in this archiv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layback speed for REPLAY is 3, which is equivalent to a rate of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6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Y &lt;filename&gt;       (output to internal spea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Program rate comparisons  (* indicate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    SAY     SAYINT 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hz    rates   rates  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7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     66 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6    132*  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5    152     152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5    161     161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    171     171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7    180     180*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    181     181     3*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8    189    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5    192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0    202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0    212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3   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 formula  FREQ = 1193180 / (256-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   range 1-255 default 132 (9600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T range 66-189 default 180 (15700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 range 0-6 default 3 (16000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