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cture File Viewing/Conver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 Bob Montgomer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b 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73357,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program was called VGIF, reflecting its ability  to  view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. When the program evolved to include other paint file format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as changed to VPIC. VPIC ver 4.0 and up implements  all  of the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See the revision history in Appendix  A  for  latest add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VPIC.TXT at 17 chars/inch and 8 lines/inch for a handy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ection titled 'How Vpic Operates'  for  an  explana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VPIC and other viewers,  and  the  advantages  and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both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VPIC requires DOS 2.0 or up to run from the current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up to run from anywhere.  You must configure VPIC for your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using CVPIC or CONFIG (unless you have a Tseng ET-4000 SuperVGA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M memory). The WHICHVGA program will try to  identify  your  VGA 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mount of display memory.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 (GIF) is a Service Mark owned by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, Graphics Technology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oulevard, Columbus, Ohio 4322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- VPIC is a very easy to use but powerful file  view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. It shows pictures in EGA, MCGA, VGA or SuperVGA  video  mode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popular display adapter cards,  and uses a  plain  text 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to tell VPIC which VGA chip your display  card  uses  and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it can do.  It will show and  convert  pictures  to  oth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has a single file, slideshow, and menu mode of  ope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lists all viewable files in a 4  column  menu  with  easy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to allow you to  show  pictures  the  way  you  want  to  se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 slide mode). The single file mode has advanced  featur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attractive to an application program as  a  utility  for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The slideshow mode uses a plain  text  command  file  lis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you want to see in the order you want to see them,  with  mod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specs if desired.  When a picture is on the screen,  except  in 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VPIC has commands to manipulate the picture, or convert  the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file forma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nad Converted 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 ..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..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Commands in Menu Mode 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....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...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.....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Oriented BBS's 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GIF ..................................................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..................................................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 BOARDS SUPPORTED  -  Presently, VPIC has SuperVGA suppor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perVGA chips (see CONFIG.DOC for detail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head (A &amp; B ch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TI New and old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ips &amp;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eadland - New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dise - Older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3 GUI Accelerator - Doesn't use VESA info since not all mode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ident (8800BS/CS and 89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eng(ET-3000 and ET-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deo 7 - Older Video 7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estern Digital - Recent Paradis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y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program semi-automates the configuration process. If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mplements the VESA standard (thru BIOS or a TSR), this will be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used regardless of the configuration; the only drawback to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 can't scroll down quite as far. The /v command line option makes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VESA info your display card returns, and  use  th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 VIEWED AND CONVERTED - VPIC will view and conver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s [convert command while viewing in bracket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r. Halo CUT files (with PAL if present). Not Dr. Halo PIC files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 adapter specific.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F87a and GIF89a files; saves to GIF87a format only since GIF89a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mainly  animation  and  text  handling  enhancements.    [G normal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 interlaced], [M mirrored],  [U upside down],  [&lt; rotated CCW 90 deg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 rotated CW 90 de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uxe Paint LBM (or IFF) files, regular and enhanced.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cIntosh MAC file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ictor/PC Paint PIC files.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ZSoft PCX files (including 256 color files).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lorRIX/EGA Paint SCx files, uncompressed only.  RIX  wont tell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mpression algorithm,  so  compressed  files  can't  be  don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XLATE to uncompress SCx files that are compressed.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arga 8 thru 32 TGA files, compressed or uncompressed. Also un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files that are compressed (e option while viewing).  Now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erra DAC in 15 bit color, but file conversion options  don'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iewing screen.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Binary Image Files (BIF) from B&amp;W image capture boards.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crosoft Windows 3.0 Bitmap BMP files, compressed or normal. 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Viewpoint PIC files with a fixed palette (usually 1024x768x256).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ndles up to 500 files using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ives 4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rrow keys, PgUp/PgDn move thr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arting letter (or number) of filename jumps to files start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 at cursor with ENTER o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/unmark files for viewing with SPACEBAR or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marked files singly (ENTER or left mouse button) or  like  a 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] give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2] shows marked files like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3] gives file size a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4] toggles between 16 (EGA) and 256 (VGA)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5/F6] decrease/increase defaul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7] Locks current resolution, or selects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8] Makes multiple GIF images pause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9] prompts for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0] shows current path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D prompts for new slide delay for slideshow (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t_X prompts if you want to delete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text color setable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All the above functions are now  controllable  by  the 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solution bar, bottom 2 lines of quick help, or file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creen, the left button is the same as enter, and the right  butt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spacebar. While decoding, the  right  button  aborts;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, the left button returns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AYOUT  - Menu lin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ives the board type along with the number of colors (16 or 256).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lso appear on this line (Lock/Auto, W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Gives the resolutions available with the default resolution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2. Four column menu of files with extensions VPIC recogn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Prompt and message line. Free memory displayed at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&amp; 25. Quick help on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 -  The following commands  (shown  in  bracket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the picture is on the screen (/ or ? gives a help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filename while decoding, and [ESC] aborts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] animates a  picture  by  rotating  the  palette;  very  pleas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als. SPACEBAR pauses the  animation,  ENTER  stops  it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conversions, and ESC returns to the menu.  Up/D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gUp/PgDn increase/decrease the animation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B] converts a 256 color picture to 64 gray shades. 256 color m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E] expands a compressed Targa to disk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] prompts for another  filename  and  x,y  margins;  gives  pictur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Works best when VPIC invoked with /m, /x,  and  /y options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C, D, G, I, M, P, R, T, U, W, Z, &lt;, &gt;] are file conversion commands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TYPES VIEWED' above.  The picture is  converted  in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you are viewing it in, thus allowing 256 &lt;-&gt; 16 color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F] momentarily display filename in case you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Alt X] prompts if you want to delete this file; Y de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[F1-F10] are adjustments for red, green,  blue,  contrast, and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crease/increase in pairs; ie F1 decreases red, f2 increases 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F10] restores the original palette (except after a [B]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the picture is larger than the screen the Up/Dn arrows  and  PgUp/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on the screen.  This only works  if  you  have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and your display card will write to video memory  not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(Video 7 won't). VPIC doesn't scroll sideways;  see  'How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COMMAND LINE OPTIONS - The DOS command line format for running VPIC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[[path]filespec][/a /b /e /h /l /mN /r /v /w /xN /yN /z /?]   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fault path is the current drive  and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BIF, BMP, CUT, GIF, IFF, LBM, MAC, PIC, PCX, SCx, and 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a option starts VPIC in Auto resolution selec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b option causes VPIC to beep after displaying a file except in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e option starts VPIC in 16 color (EGA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h option allows the viewing of hidden files; great for R or X 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l option tells VPIC not to set the video mode. This is used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a picture already on the screen. Works best with /r /m /x 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mN locks the video resolution to mode N, where N is determin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The 256 color modes are 1 thru 10, and the 16 color  mod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20; ie, 320x200x256 is mode 1, 640x480x16 is mod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r option immediately returns control  to  a  calling  program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picture. Calling program must reset text mode (mode co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v option disables VESA detection and uses the config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w option wait for a keypress after each image in a  multi_image 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Only works for multi-image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xN option gives a left margin of N pixels. Only works  when 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yN option gives a top margin of N pixels for picture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z option inhibits printing the filename of each file when sh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? option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/@xx option uses the commands in file xx to do a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filespec is a filename,  the single file will be  shown  (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path\filespec is a directory,  a menu of all  viewable  files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appear.  Otherwise all files  meeting  the  filespe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For example, [vpic d:\pics\*.pcx] would give a menu  of  all 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PICS directory of drive D, while [vpic d:\pics]  would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all viewable files in the PICS directory of drive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filespec may be entered in any order. The /r option  only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ngle file mode, where all other work in menu or single file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P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PIC [path\]filename[.ext] shows the single file specified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the current directory, and the default extension is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PIC [path\][filespec] will give a menu of all  files  in  th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meeting filespec (may contain wildcards).  The default path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and the default filespec is any of the viewabl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ing VPIC will give a menu of all viewable files in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Path contains . or ..,  a  filespec  must  be  given  (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wildcards). Thus ..\*.* would give a menu of all  viewabl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rent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VPIC /a starts VPIC in auto resolu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VPIC /b causes VPIC to beep after a file has been fully decoded.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en the viewing options are available.  Doesn't beep in slide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using the /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VPIC /e starts VPIC in 16 color modes; default is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PIC /h allows VPIC to find and display hidden files in the  menu.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R or X rated files you don't want to  be  normally 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oesn't appear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VPIC /r filename[.ext] shows the filename picture and then returns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calling application program) with the picture still on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change the video mode between viewing  each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up to the calling program to reset text mode (mode 3)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s done. The /a, /e, /l, /m, /x, /y switches are valid with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VPIC /v gives a menu of the files in the current directory,  but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VESA info from the display card. This is useful if the VESA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 or doesn't support all the modes the card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VPIC /?  gives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VPIC /m3 /x0 /y0 /r file1 displays file1 in mode 3  in  the  upp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Then, VPIC /r /l file2 /x320 /y200  displays  file2  starting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320 and row 200 leaving file 1 on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/@[path\]slidefile[.ext] will do  a  slide  show  from  command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. The default path is the current  directory,  and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extension is SLD. The path applies to both the slide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for viewing, so the slide file should be in the sam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viewable files. The commands are placed  on  separate  lin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filename (GIF extension assumed) and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play mode (number)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imate command (a followed by optional number with 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delay (viewing time) spec of the form  d n (space required)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sired viewing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statement QUIT to end the slideshow after 1 pass. QU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s is 100. The number following the optional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vertical retraces between animation steps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8 (if no number follows the 'a'). The mode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se a slideshow press [SPACEBAR]; to end it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iewing time is 5 seconds if no delay spec is given. A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applies to all files following in the slide file until chang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lide is not delayed the  first  time  it  is  shown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mode is automatic (whatever f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understands comments preceded by a semicolon, blank or commen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ra spaces.  For example,  the following slide  file  conte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VPIC, but not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20         ;Delay for file1.gif &amp; file2.pcx is 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1     ;First file in slideshow. File1.gif using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.pcx ;This is a ZSoft filename with lead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a comment line with leading spaces, next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10         ;File3 is delayed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a30    ;Show file 3, animate at 1 shift every 30 vertical ret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15 ;15 second delay file4.gif. Has leading &amp; separat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4        ;Show file4.gif for 15 seconds, then do file1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s a little further explanation.  In the above slid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ys to use mode 1 with file1. Modes 1 thru 10 are the VGA (25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and modes 11 thru 20 are EGA (16 color) modes. Most display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few of each type. The Orchid Designer has 4 VGA modes  and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des which appear i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s are                   The EGA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320x200x256     2. 640x350x256  11. 640x350x16     12. 640x48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640x480x256     4. 800x600x256  13. 800x600x16     14.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slide file says to show file1 in the 320x200x256 mode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in the default modes (whatever fi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AND LIST - The following gives details &amp; peculiar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Menu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[up], [down], [right], and [left] arrow keys move the cursor 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f files. [PgDn/PgUp] goto next/previous page. Pressing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next file starting with this character.  The  PgUp/PgDn 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allow the mouse to chang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ressing the [SPACEBAR or the right  mouse  button]  marks  a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slides, and [SPACEBAR] moves to the next file; it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a previously mar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ing [ENTER or the left mouse button] will display the marke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marked. If no files were marked,  pressing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eft mouse button displays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ressing [F1] will bring up the help screen; any key will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Pressing [F2] will do a slide show  of  marked  files  until  [ESC]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Pressing [F3] will display the file size, colors,  and filetyp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Pressing [F4] will toggle between 256 (VGA) and 16 color (EGA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Pressing [F5/F6] will decrease/increase the default resolution f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.  In VGA, the default resolution  320x200  pictures  is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'lock' [F7]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Pressing [F7] goes to LOCK, which forces the default resolution  (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the file size.  Pressing F7 again  goes  to  AUTO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a resolution which will display the whol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7 again goes back to the normal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ressing [F8] toggles the wait mode,  where  VPIC  waits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ultiple images in a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[F9] prompts for a new path\filespec, and displays a menu of  th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path meeting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[F10] displays the current path on the prompt/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[Alt D] prompts for a new slide [F2] delay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[Alt X] prompts if you want to delete the file at the cursor.  [Y]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, [N] or ESC doesn't, and all other key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Pressing [ESC] ends the program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Pressing [Ctrl-Break] or [Ctrl-C] will get you  directly  to  DO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ignored.  If errors are  encountered,  an  error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third line from the bottom, and disappears when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The amount of far memory available is also printed on the 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itle is the search spe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while Viewing a Picture (except in slid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up/down arrow keys will scroll the picture by  one  line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screen, provided you  have  sufficient  display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PgUp] and [PgDn] keys will scroll by 10 lines. The Video 7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boards do not  support writing to non-displayed memory or 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larger than the screen, so this  function  is  disabled  for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Straight VGA boards can't scroll in 320x200x256 mod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akes up all of display memory. VPIC will not  scroll  side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How VPIC Opera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icture size is &lt;= 1/2 the screen width, pressing [2]  will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size image (which may be scrollable) and pressing [1]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ize again. For VGA, the picture will be changed only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rection; this will unsquash some 320x400 pics so the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+] will increase the resolution (320x200 to 640x480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-] will decrease the resolution; useful if 800x600 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/] or [?] gives a help screen of commands available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conversion options won't work when viewing a Targa  in 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th the Sierra DAC.  All the following conversion options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fault filename is present, and prompt for a new name if it 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reate a file on the current drive  and  directory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 as the file being viewed. If you screw up at the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hit [Ctrl-C] to escape immediately to DOS;  this  will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a file you don't want to write over. The safest bet is to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, since the new file is saved  to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which is the drive and directory you ran VPIC  from.  I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n my UTIL directory,  and have my PATH set to include UTIL,  so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VPIC from any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] will 'animate' a picture by rotating the palette  perio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. This is especially effective on fractals, where large  areas 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  same  color.  Pressing  [SPACEBAR]  will  pause  the 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,  and pressing [ENTER] will terminate  it  and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Thus, by waiting for an especially nice pattern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NTER], the pattern can be written to a file  using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mmands. Pressing [ESC] will return  to  the  menu.  The  ra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rotation can be  increased/decreased  with  the  up/down 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ow) or PgUp/PgDn (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B] will convert a color VGA picture to a 64 shade gray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mage can be saved with the gray palette.  Only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. The original palette cannot be restored with [Alt F10] after [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C] will create a Dr. Halo CUT file with the same 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CUT. A palette file (.PAL) will als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D] will create a Deluxe Paint II (Electronic Arts) file. 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for a normal or enhanced DP II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] will expand a  Run Length Encoded  (RLE)  compressed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file is not a Targa or is already  uncompressed,  thi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F] will prompt for a new filename to overlay on  the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It also prompts for x and y offsets (in pixels). The col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xactly correct since the new picture uses a best  match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the original picture, and some colors may  be  miss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is handy for building composite pictures; ie, four 320x200 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640x400 screen with the screen size 'locked' using F7 or /m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Specify where you want to place the first pictur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n VPIC is executed using the /x and/or the  /y 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display is suppressed using the /z option  o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Alternately, you can have have an all black picture a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 then overlay the others onto it. The composite pictur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any of the file formats VPIC supports. You can als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N resolution mode from the command line to lock the video mo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omposite size; it can be changed once you are in the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pictures use the first pictures palette (if all are 256 color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pick the first picture  with  the  widest 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colors; this gives the best rendition of the other  pictur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ay to invoke VPIC for this mode is `vpic /x0 /y0 /z /m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G, I, M, U, &lt;, or &gt;] will create a GIF  file  o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and prompt for a new filename; the default extension is  GIF. 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non-interlaced, and [I] is for  interlaced,  [M]  is  for 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, [U] is for upside down (inverted), [&lt;] is rotate image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W, and [&gt;] is rotate image 90 degrees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P] will create a PC Paint or Pictor file.  The default 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is PIC, and for EGA it prompts for a PC Paint or Pict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R] will create a ColoRix  file  with  the  same  file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SCx where x is a function of the screen size. If in EGA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f you want an EGA Paint or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T] will create a Targa 16 or 24 file with  the  sam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TGA. VPIC defaults to Targa 16, and prompts for Targa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W] will create a Microsoft Windows Bitmap  file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BMP and it prompts for a compressed or un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Z] will create a ZSoft  (PC Paintbrush)  file  with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PCX. The file will be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ing (EGA or VGA). The VGA palette will be  correc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PC Paintbrush, which saves a VGA palet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[Alt_F] displays the current filename mome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Alt-X] will prompt you to delete  the  current  file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 it will be deleted, [n] or ESC it won't, and all  other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NTER] will return to the menu or DOS, or show next  fi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ing [ESC] will end the display and 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ollowing keys control the picture t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      De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Increase red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      De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      Increase green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      De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      Increase blue content of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      De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      Increase contrast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      De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   Increase brightness of picture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  Restore original palette after you  thoroughly  mess  u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Doesn't work after a [B] grey sha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      Reverses the current palette;  interesting effect 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lack &amp; wh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experimenting, a 'washed out' VGA picture can be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by using [F1-F10],  and you can  always  start  over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-F10]. To retain a black background in a VGA picture,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reased when the contrast is decreased.  If you have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picture, you can then save it any of the support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will prompt you if the file exists in the  default  direct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overwriting it or giving  a  new 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really well with images created on  the  Sharp,  Howtec  or 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, which are sometimes 'washed ou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keys are  ignored.  Pressing  [Ctrl-Break]  or  [Ctrl-C]  will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OTHER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cture is viewed in whatever mode you are presently using (VGA o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the resolution you have selected. If you choose to  save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which differentiates between VGA  and  EGA  modes,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using the appropriate rules.  This makes  EGA &lt;-&gt; VGA 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which is not supported by most pai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ing for other than GIF is not as fast as could  be  done,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ersatility more than compensates for this. For example, EGA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quickly decoded to EGA, but are in the wrong format for VG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manipulation is required  to  produce  a  VGA  image.  Fo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the method of viewing is to decode to a buffer for a single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, then copy this line to the display in whatever  mod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This is a compromise for most file formats, since they are gea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or VGA, and display time suffers, but it makes the  code  much 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 other formats are supported mainly to allow easy convers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, which is the preferred format for storage since it gives  the 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A viewing (except with the Sierra DAC) uses a fixed palette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decoding, so the picture does not have good color  renditio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here to verify that an image is present. Use Pegasus Imaging  Cor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FRAC to make a Targa 8 with excellent color rendition, and then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GIF using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meant to fill a void not covered by paint  programs,  and  to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venient file viewing and conversion between file formats.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t to compete with the paint programs, and in general if a pain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omething well (such as resize a picture to fill the screen or cut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 picture), VPIC will not attempt to  do  it.  On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, if you think of a feature which would  enhance  VPIC,  please  let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, and I will consider adding it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ATI VGA Wonder 1024x768x16 mode and all the S3 16 color modes  us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/byte, unlike any other VGA or EGA mode.  It is supported for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nd conversions, but will not view or convert to EGA Pain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IX EGA files, or Pictor EGA files, since these are on an  EGA 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have a board with the Trident TVGA 8900 VGA chip, don't run M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VPIC, or run MAMODE 64 if you were in a 128K bank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OTHER SUPERVGA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support other VGA boards with extended VGA modes if the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me with the details of how to set the various modes, and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switch the display memory. Of course, if you also register VPIC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problem more consideration.  Use of a board  is  almost  mand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can't tell if the new routines work unless I can tr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 switching Info for some of the 'not so common' VGA boards  i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e by, and is needed if VPIC is to support extended VGA mode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. A VGA board needs to bank switch for extended modes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64K window in the PC address space for graphics memory (from A000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F),  and extended modes require more  than  64K  of  memory;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07200 bytes of memory, or about 4.7 'banks of 64K'. Bank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eans of mapping the (A000 to AFFF) graphics  address  space  into 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of actual display memory. The method of bank switching is 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VGA chip used on the display board, and what I need is info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anks and how to set the various modes the board sup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VPIC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decodes a picture file directly to screen memory on your display 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technique is to decode to CPU (normal) memory and then  cop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(or a portion of it) to screen memory. Both ways have their  ad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DIRECTLY TO SCREEN MEMORY (LIKE V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This method offers the best speed, since it  doesn't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u the intermediate step of decoding to  CPU  memory  first.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lways decode large pictures, even above  the  maximum  display 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U method usually doesn't  have  sufficient  memory  for  large 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1024x768x256, or even 800x600x256 if you have  any  TSR's  in 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ics require 1 byte/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version options uses the current palette data and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display memory to make the new file. Thus, what  you  see  is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in a new file format, in whatever mode you are  viewing  (256 o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Because the picture is decoded directly to  screen 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cture data beyond the right edge of the screen is  thrown  awa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can't scroll left and right. VPIC will continue to 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memory beyond the bottom of the screen  until  it  runs 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set by BANKS in the configuration file.  If the card  wraps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bottom of the screen back onto the  screen,  like  the  Video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, then VPIC doesn't decode beyond the scree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r display card doesn't wrap display memory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icture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doesn't display the whole picture width, any  conver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on the right edge to the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TO CPU MEMO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- If there is sufficient CPU memory to hold the whole picture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/pixel), a rectangular area equal to the screen size can be copi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, which allows  you  to  scroll  around  the  picture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 - If there is not sufficient CPU memory, most of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use to display the  picture.  There  is  also  the  wait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is decoded to CPU memory before you get to se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is copyrighted software, and all rights are reserved. VPIC may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r modified in any way except by the author. VPIC is SHARE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distributed, as long as it remains in its complete form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pport, documentation, and configuration files. It may be us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day free trial period.  Regardless of how the copy is obtaine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all users comply with the  following  licensing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 if they continue to use it after the 10 day trial peri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$1/copy royalty if used as part of a DEMO; a demo is not par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but is a means of advertiz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/copy royalty if used as a utility for running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r of  the  demo/product  should  be  a  registered  user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disk uses VPIC for other purposes (not part of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duct) he should register. You should sign a royalty agre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nd make payments annually. You may estimate the yearly  usag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rrect it from year to year.  You should supply to  me  a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listing the copies shipped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$15 per copy for individual users.  Users can feel free to use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I need your name and address  for  my  records, 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all updates at no cost (except shipping and handling;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registration fee hasn't chang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echnical support either by phone (you call me) or by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uantity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99: $1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up: $7.5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can feel free to use  VPIC  for  anyth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upply me the names and addresses of the users so I can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 and provide technical support on an individu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ite License: $75 per 10 copies if used or distributed  by  you,  o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product. All users would be registered  collectively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, but can fell free to use VPIC for anything.  Update 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support would be thru you (since I don't know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users) and would be distributed 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lubs, schools,  universities and  other  non-profit  organization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VPIC for $45.00 per 6 copies.  All  users  would  be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 under your  name,  but  can  feel  free  to  use  VPI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Update requests and technical support would be thru you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the names of the individual users, and would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ou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eign orders, please send a check drawn on a US Bank, Inter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Money Order, Travelers Checks, or cash, since the banks charg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60 collection fee for foreign chec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, VPIC should be distributed intact, with a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C files), support programs (CVPIC, CONFIG, and WHICHVGA),  and  config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(.CFG) files. Archived form is OK to meet this requirement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zes disk space, if you supply the un-archiv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ay install VPIC on more than one machine, provided he  is 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n each machine. The registration and license policy is  similar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, which can be taken with you but used only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REVIOUS PROGRAM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ll updates (with the same registration fee) free once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PIC. If you are already registered for VGIF or ZS  (an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pgrade to  VPIC  for  an  additional  $5.  Since  VPIC  is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ly, I do not send  notices,  but  it  gets  around  quickly  to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, and is available at Compuserve in Data Library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S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VPIC, an upgrade, or an update from  me,  please  add  $5  (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SA and Canada) for materials, postage, and handling. As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fill the rest of the disk with good pictures. Please specify 360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Meg 5.25" disk or 1.44M 3.5" disk, and EGA, VGA, or SuperVGA (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 so I'll know what pictures to send. I have three 1024x768x256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each is about 700K in size and eats up a sizeable portion of a disk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one of these there wont be much room for other pictures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dditional disks of pictures, please add $5/disk. I have  quite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x256 pictures  (mostly  by  Boris  Vallejo),  only  1  disk  fu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x256 pictures and 1 disk of EGA pictures, and a few larger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can't read a 1.2 Meg disk, I would  recommend  getting  VPI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ize, since you get about 1 Meg of picture files that way. Then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(or computer store) copy the files to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the various file formats VPIC supports  is  available  fre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it with your order, but will use about 2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enclosed registration/order form since it allows me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records and keep up with the newer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are disclaimed, including damage to hardware and/o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e of this product. In no event will I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profits, lost savings or other  incidental  or 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your use or inability to  use  the  program, 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laim by any other par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Bob Montgomery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cial versions of VPIC tailored to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ther graphics oriented applications (file conversio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 or comments should be mailed directly to me.  The followi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ORIENTE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PICS Forum (My ID is 73357,31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City USA, Orlando, Florida 1.0 Gig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: 2400 baud (407) 628-2546,  HST (407) 628-0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nami BBS, Half Moon Bay, Calif. (415) 726-2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Rockland, S. Nyack, NY (914) 353-2538 [Freeboard] 1.6 Gbyt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Image Center     (918) 492-0087 1200/2400/9600 baud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and Scann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Horizons: Catalog, 311 Avenue "B", Suite 209, Lake Oswego, OR 97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:503-697-7700, Modems:(1200/2400) 503-697-5100, (9600HST) 503-697-5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ix Graphics Imaging: Modems:(2400) 219-267-2188, (9600) 219-267-85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original VGI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1   1-1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est for E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nu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 [ESC]ape from marked f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Ctrl-Break] or [Ctrl-C] exit to DOS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disk full' notification when creating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ritical error handler for 'drive not ready'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2   1-15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name to V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lide mode now ignores the end of file mark in slide  file,  a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now end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s to menu mode if [S] pressed-shows marked files as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3   1-2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etter error checking to GIF file decoding. Notifies if ba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reporting bug in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4   2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stantaneous screen update in slide mode from menu or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L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/r option which allows an application program to call  V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file and then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5   3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PgUp] and [PgDn] keys to scroll by 10 line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 max pic height of 819 lines so EGA buffer would not 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reatly improved color reproduction for 'problem' pictures  (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G, ARCHIT, PUFFIN, VEGTABLE, etc). These pictures  typicall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6 colors. Selected colors on basis  of  frequency  of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follow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ine buffer would overflow into other variables if pic width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640 pixels, causing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dn't recognize the end of image marker  correctly.  This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lette to change when the image w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1.6   3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handling multiple images. First noticed  when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MMI.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same palette for multiple images, and get best col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L] and [S] commands while viewing a picture. These  all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ull size paint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2.0   3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ability to view long GIF files ( &gt; 819 line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C] and [H] (Dr. Halo) file creation option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[L] and [S] prefixes to paint program file cre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o save long p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he Info and Help commands in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eted the # requirement to specify a directory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program now looks for a directory which meets the  spe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If none is found, it assumes  the  spec  i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[F1 - F10], and [V] palette control keys while view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0   5-2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capability, and support for Tseng extende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40x480x256 and 800x6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termines and displays available modes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1   5-11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dir/file spec from command line. Now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d:\dir\*.gif or VGIF  d:*.gif,  although  the  [\]*.gif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since this is the default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forced EGA when doing slides, where an interlaced 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double size would have a 'venetian blind'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d so pics larger than 320x200 are shown in 640x480 VGA;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x600 by pressing +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EGA mode on the Orchid VGA card appears squashed vertica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rmal, and cannot be corrected  without  reprograming  the 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 for mode 16, which would change the vertical retrac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cause your monitor to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2   5-26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500 file menu, and assy language  text  screen  updating;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caused the Vega VGA card to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3   6-9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ser spec of video mode for non-Orchid VGA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GIF and Pictor save of current screen for VGA/E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s to screen for conversion to 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d conversion starting at first visible row-now does whole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4   6-23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GIF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, contrast, and brightness adjustment i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menu mode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/n command line option to stay in 640x480x256 for VGA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5   7-14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misc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crease/decrease resolution command while viewing 16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(using the /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slide mode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lock mode option to start pics from the menu in a desired m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   8-8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slide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3.6A  9-10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IF ver 4.0   10-2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was a beta test version which got out.  It  had  lots  of 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fixed in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V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0 &amp; 1.1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Beta 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   12-27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tion option for various display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VGA file conversion for all previous Paint program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2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arga 16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/VGA toggl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fault resolution select, and Mode Lock key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option to pause between images of multi-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AC, PCX, &amp; Colorix file viewing  capability.  Other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'animate'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V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2A   1-4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AC -&gt; GIF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VPIC for ^Z as EOF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16 color palette for other file formats if VGA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3    2-2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ursor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'lock up' if GIF header size wrong (640x350 labeled 350x6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pauses pic if file error and waits for key press-can see 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s in bad file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GIFs with MAC headers (1st 128 bytes are not GIF standard);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(info) pressed shows if file has a MAC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so views and saves  new  ZSoft  VGA  PCX  files  which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at end of file. Still doesn't load 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file display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Wait toggle (F8) which pauses  between  images  in  multi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s, and allows conversion to other file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MACs black on bright white instead of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4   3-1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intout of filename while decoding except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elp while viewing a picture; press [?] or [/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ete a file option [X] (with query) whil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hit [ESC] while decoding to abort pict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5   3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in 'Escape while decoding' which would ha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GA x2 display for interlac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saving a pic aft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alette in animate, so save will us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bad files in slide mode that would hang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error display in /@ slide mode and single fi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6   4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slide show from command file. Add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resolution option for each picture in slide comma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iscellaneous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nfigurable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7   6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Trident chip set support (for Maxxon and Logix VGA  boar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the ATI 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few bugs concerned with putting  &amp;  getting  line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Ctrl Z at end of slid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8  6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GA Paint viewing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to 800x600 ColoRI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other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1.9  7-19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inverted, mirrored, and rotated GIF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Dr Halo CU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menu updating after file creation 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new path spec feature from menu with [F9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0  8-6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ictor/PC Paint PIC, Dr. Halo CUT, Deluxe Paint L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 16 or 24 file view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palette selection f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 which would not show VGA for the plain vanilla VGA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the ZSoft PCX display for extended E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 resolution option and switch from the menu [F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cursor stay fixed when files are creat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hips &amp; Technology support. (VPIC 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ZSoft save at higher screen resolution than pic. (VPIC 2.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   9-5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LBM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oloRIX 16 color SCR and SCP view/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peeded up GIF decoding about 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1A  9-10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memory allocation problem for s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de small increase i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irectory callout (*.PIC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-enabled [ESC] for GIF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hip &amp; Tech bank switch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Deluxe Paint II (LBM) file cre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2  10-2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in new path command ([F9]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intermittent GIF decod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 now tells if GIF image and screen sizes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nu now correctly displays file sizes larger than 1 M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lists &amp; displays Electronic Arts IFF files (same as L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3  12-13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_T ban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verex 678, Ahead (B chip), and Genoa 64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GIF and Picto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4  12-2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ug in GIF decoder for very wide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many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lide mode fro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5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ingle file and /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viewing for B&amp;W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AC header interpertation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mory clearing for pictures lon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10 to menu to display current path. Menu no long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(only filespec) to avoid clutter with lo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d path from filename display when showin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SCY conversion for Colo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Zymos VGA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rrected CVPIC to allow more than 9 banks in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6  1-2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for 2 color G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SCU display in 1024x768x1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ictor EGA and ColoRIX EGA slid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7  3-1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 bug and palette for files with local color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b command line option to beep after a picture is decode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lid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F command while viewing a picture to momentarily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viewing for all sizes; now handles RLE imag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8  3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h command line option to find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menu display to allow up to 8 modes for VGA or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in Dr. Halo C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4000 ch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  5-2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Targa module to handle all 8 thru 32 bits/pixe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copyrigh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CX viewing for gray scale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2.9A 7-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arga module for files which don't follow the compression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don't overrun lines'. Added TGA expand option [E] while view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compressed Targ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conversion routines so they save the pictures size. This  w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that crept into ver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ESC to abort deleting a file with [Alt_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ile types (where applicable) to the info command [F3]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uncompressed ColoRIX SCO file (1024x768x256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in C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prevented working with DOS 4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Deluxe Paint II enhanced viewing and sav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color bug in Targa 32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0  9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apability to view the new GIF89a files, and FRA fract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and user response features of GIF8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bug which would hang the computer if you de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file from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prompt for a file conversion, allowing you to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C&amp;T, as well as the previous C_T, which VPIC will accept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VGA chip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emory allocation bug in PCX creation for 1024x768x256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1  9-2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flexibility to slide mode. Always  decodes  to  memory 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elay for files; see the section on 'vpic /@slidesfil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2  10-29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the bank switching for the Trident 880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 palette problem when viewing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3  11-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problem with lines on VGA pics in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nimate command in slide command file, and speed contr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CGA 16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ATI 1024x768x16 sli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4  11-2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conversion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most viewing routines so they work in ATI 1024x768x16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o EGA Paint or 16 color ColoRIX, or Pictor E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xed bugs in conversion for pics less than screen width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eaned up numerous small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BIF Binary Image File from B&amp;W image captur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3.5  12-15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64 shade gray conversion for VGA images (press b while vie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dded auto-centering for picture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 slides, now displays as much of picture as memory will al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  0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IF89a features including transparent color, variable size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user input, variable delay, and display of  comments.  Work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ll file conversions so they work with center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oved palette selection, and made hi contrast help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0a 02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AK and new ATI (with normal 1024x768x16 mode)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`whichvga' program to try to identify your VGA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1  03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icrosoft Windows 3.0 Bitmap BMP file viewing/saving in com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or uncompressed format. Sometimes  uncompressed  is  small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d VGA chip designators, added VGA chips; see CONFIG.DOC.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version of CVPIC supplied with this version of V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2  04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palette bug which would reverse black and white in som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menu when disk was re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  04-27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x and y offset, and inhibit filename display, from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/x, /y, and /z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overlaying of pictures onto display using the 'F' command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a 05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TI VGA Wonder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3b 05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EGA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4  07-0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for the menu screen (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Viewpoint picture viewing (.PI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wider selection of menu colors; see CONFI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 mode set from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1280x1024 EGA modes (DEFINICON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the BMP decoder for OS/2 P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bug in slid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  08-0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full VESA autodetect and use for all 16 and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mouse support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Tseng ET-4000 HiColor (32K colors) support for Targ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5a 08-1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d some cosmetic fixes for mous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ked files now don't stay marked when you chang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2 pages of comment storage for GIF89a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6  08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VESA related problem with late STB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v command line option to ignore VESA info and use confi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a Windows BMP problem; removed compressed option fo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GIF89a with comment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7  neve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tried to add the Dark Avenger virus to VPIC in the Boston  are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a single byte in VPIC or it will refuse to  run, 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hecksum on itself. They used a batch file or some  other  sne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, and had the virus assemble and execute after exiting VPIC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 by Central Point Virus Scan, since it wasn't an EXE or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as detected by someone there who sent me a  letter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phone number of the person who uploaded it. The FBI is 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investiga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IC ver 4.8  02-20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BMP viewing and conversion so Windows will read all files cr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VPIC (compressed too), and VPIC will view all files tha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general means of telling VPIC in the  configuration  file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the Sierra DAC and what modes it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PIC now comes up with mouse cursor out of  the  way  in  uppe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/l option for putting another picture on the screen from an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; doesn't change th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Alt_D from menu to change the slide delay for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ed QUIT command in slide command file to do just 1 pass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xed numerous minor bugs in ver 4.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