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IR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program was written in BASIC and require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to load the city pair distance data. I hav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n TurboBasic and it loads much faster. 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UCASE$ for input because the original requir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the city in uppercase only. Now you can 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or lowercase. The Basic interpreter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AIRMILES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the original author's Basic sourc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ishing to add more cities to the data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Jerry Frost PC PLUS BBS (404) 762-09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IRLINE CONFERENCE.... 10/03/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NOTE from original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add cities to the data list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serted alphabetically (by first letter only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"C%" (in the first line) increas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or each city is the name, latitude and long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tude is +/- 90 degrees.  Negative values are below the equ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tude is +/- 180 degrees.  Negative values are East of Greenw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entries arise when data sources disagree on lat/lo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