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iness Bas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CQ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 Base" is shareware and is copyrighted by CQ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You have 30 days to evaluate "Business B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ime, you are required to register the cop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  The registration fee is $39. (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via Visa, please see "Credit Card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the following go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disk with the most current version of "Business 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ree support for a minimum or 3 months vi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________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#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pies do you need?_____ ($30 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floppy do you use? 5 1/4_____3 1/2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"Business Bas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Research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 West 23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V6L 1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directly from CQ Research Corp as noted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Visa by calling (604) 731-5583 FAX to 604 731-606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CQ Research for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ite licensing, the status of shipment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number or for technical inform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returns, contact CQ Research Corp. via one of the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