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Business Plan for your High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by Price Water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outline and sample plan are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technology ventures, most of the materia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-up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 University and the Entrepreneurial Management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ateful to Price Waterhouse for permission to disse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first steps in a new high technology venture should b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plan.  A business plan is a key element in raising capi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vestors and also gives you a basis for your company's operat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document that reflects your plans for creating a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s the interest (read "money") of outside investors can b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frustrating process.  Many times, your business pla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's first and often most lasting impression on an investor. 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, of you business is at stake when you present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good business plan requires careful thought and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Price Waterhouse's experience with high technology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estors has enabled us to create this software for develo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icrocomputer software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nnotated outline for preparing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xample of a complet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provides a generalized approach to developing a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high technology venture.  It includes our "helpful hin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we have found will help present your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a complete plan is exactly that:  a business pla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new venture that was written using our outline.  This p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orking example of how the basics of the outline 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ual, full-length, busines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utline and example plan may be viewed on a screen or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oot your personal computer using your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(version 2.0 or later), or hard disk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the program, type: "GO" (press 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veloping the business plan for your high technology company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us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how Price Waterhouse's High Technology Indust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st you, please call your local Price Waterhouse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M. C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irman - Hig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ce Wat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0 Almade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   95113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8) 282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