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kkeeping Mad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n 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erald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07 East 6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ama City, Fl. 3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904) 785-8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(904) 763-2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et your Bookke be your bookk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keeping Made Painless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Single Entry Bookkeeping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license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ENU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s &amp; names, creating list of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numbers &amp; names, editing list of.....  2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s &amp; names, sorting list of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year, start a new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data fil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keeping Made Painless, starting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keeping Made Painless, using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changing screen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information, changing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requirements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, modifying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acknowledgements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, creating list of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, editing list of....................  2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, sorting list of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, backup to floppy disk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, copying from floppy disk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, latest backup date of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details - all accounts - printer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details - all accounts - screen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details - select account - printer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details - select account - screen...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entry, editing an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files, sorting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record, saving to disk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summary - select month - printer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summary - select month - screen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summary - year-to-date - printer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summary - year-to-date - screen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transaction, entering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Buffers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systems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installation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, running Bookke from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formation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Revenue Service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keeping Made Painless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t beginning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activity from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returning to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Menu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eports Menu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ting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/Loss - printer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/Loss - screen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/Loss Menu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details - printer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details - screen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entry, editing a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files, sorting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summary - year-to-date - printer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summary - year-to-date - screen.....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s record, saving to disk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s transaction, entering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User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, changing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ports Menu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ENU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note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, creating a list of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s, editing list of...................  2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s, sorting list of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.......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keeping Made Painless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is a complete, full featured,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, not crippled in any way, professional qual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bookkeeping system copyrighted by Emerald Co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f Panama City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ingle entry bookkeep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bookkeeping method is the oldest, most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implified and most proven method of keeping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receipt and expense transactions involved with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siness or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have been told that you must use a doubl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program in your business. This is simp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ngle entry bookkeeping method is an Internal Re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APPROVED METHOD of keeping a record of all rece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pense transactions involved with running a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bookkeeping requires a lot less ti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ks than other methods, especiall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ookkeeping Made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( written in Basic ) has been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in a successful electrical contracting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nual gross receipts of near one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is now written in Turbo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tributed for other's use and benefit.  It has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advanced features and enhancements tha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Bookkeeping Made Painles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ian and the European Community. These version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eatures that are not found in the America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keeping Made Painless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Share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ew to computers you may not have heard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Basically this means an author has prepa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gram which you are free to copy and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with others, but the author requests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this disk from a shareware distributor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$7 or $8 then you have not paid the require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gistration fee fo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ly paid a DISTRIBUTION/HANDLING FEE to the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d handle a disk. NO PORTION of this fee go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software for his programming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quested to pay the REGISTRATION FE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is software. This fee is also a matter of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cience. The idea is that if the program is usefu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licensed us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Revenu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ighly recommend that if you don't have the latest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Tax Guide for Small Business" and "Business Expens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published by the Department of the Treasury,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nue Service ) that you obtain one by visi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office of IRS or by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keeping Made Painless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keeping Made Painless is a copyrighted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program of Emerald Coast Software (E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nama City,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keeping Made Painless is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distrib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any, many hours of effort and tim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ed in the development of this program.  You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license to try Bookkeeping Made Painl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 (not to exceed thirty days) without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using Bookkeeping Made Painless beyond the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 ( and we hope you do ) you must remit a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ineteen dollars ( $17.00 plus $2.00 for shipping &amp; hand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with the latest version ) directly to Emerald Co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No individual, organization or other entity may reprodu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, duplicate, or copy the program, manual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llary file herein for any commercial purpose,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or commercial gain whatsoever without the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permission of Emerald Co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user is granted the right, and encouraged to pri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copy version of this manual for his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user is also granted the right to give, copy,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wise distribute WITHOUT CHARGE the comple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and true copy of the un-licensed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Emerald Coast Software makes no warranty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mplied, with respect to the software described here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quality, performance, marketability, or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user acknowledges that ECS is not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consequential or direct, arising out of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The user assumes complete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sions made or actions taken based on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tributed through use of this software product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instructional or reference materials provi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erald Co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Operators of electronic bulletin board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by licensed and encouraged to post Bookkeeping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nles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Bookkeeping Made Painless may be uploaded to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from commercial system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urce, and BIX, so long as the only charge p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subscriber is for on-line time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 for the program. Those copying, sharing,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ally transmitting the program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delete or modify the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ive notices from th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e Bookkeeping Made Painless software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may not be modified and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separated from the documentation whe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No entity or person other then Emerald Coas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ccept payment or royalties for this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pressed written agreement with Emerald Co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should have at least the follow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 IBM/PC or compatible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OS 3.0 or highe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512 Kb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 minimum of two floppy drives are required bu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ard drive is recommended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isplay card/monitor with graphic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ercules monochrome, CGA, EGA, VGA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keeping Made Painless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can be installed in virtuall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any hard disk driv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When you see &lt;space&gt; press the space bar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When you see &lt;enter&gt; press the key marked ENTER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mmary of the installation step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Bookkeeping Made Painless is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Use the "GO.BAT" or "INSTALL.EXE" to install Bookkee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Painless on your hard disk. You may use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you wish although the examples assume BOOKK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If a directory does not exist, INSTALL will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and install BOOKKE.EXE and supporting samp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odify CONFIG.SYS if necessary, making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num of FILES=20 and 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Once the above FILES &amp; BUFFERS stat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your CONFIG.SYS file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you have installed BOOKKE.EX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OKKE 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art Bookkeeping Made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keeping Made Painless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have a CONFIG.SYS file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is a file which is read by the compute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up boot and CTRL-ALT-DEL three-key boot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which must be on the boot disk,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information for DOS as well as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oadable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r CONFIG.SYS may contain more statement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used by Bookkeeping Made Painl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&lt;number of simultaneous files permitte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= &lt;number of disk buffers avail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&amp;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following minimum values for th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 statements in CONFIG.SYS.  More that the minimu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ectly 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re are multiple FILES and or BUFFERS lin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.SYS (usually put there by different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s) keep only the largest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Bookkeeping Made Painless does not at thi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 mouse directly, it will work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mpatible mouse hooked up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is not generally network awar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keeping Made Painless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Bookkeeping Made Pai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Bookkeeping Made Painless is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desolving archive and you are reading thi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med that Bookkeeping Made Painless is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Bookkeeping Made Painless by typing BOOK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s long as BOOKKE.EXE is in the PATH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can be used from any dr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Please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use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okkeeping Made Pai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typing BOOKKE and pressing enter, you will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pening screen welcoming you to Bookkeeping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less. You will also see "Un-Licensed Copy -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use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tice is not in the registered/licensed versi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receive when you send your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erald Co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enter&gt; key and you will be taken to a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must enter your company information and,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LY, the drive path and directory where you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 created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entries are straight-forward and simple.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attention to the "drive for data"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the destination drive ( and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ed )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BOOKKE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C:\  is the destination drive for you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\DATA\  is the destination sub-directory for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backslash ( \ ) as the las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for your destination drive and/o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r data files ar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your data drive information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same directory from which you are running BOO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entered your company information (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be printed on your reports )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ectory does not exist, it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ppy Disk"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floppy disk system ( yes, it work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loppies also ) then you should ente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\          or        B: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B:\  is your floppy disk in driv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B:\DATA\ is your sub-directory on your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entered your company information (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be printed on your reports )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rectory does not exist, it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ctivity with Bookkeeping Made Painless takes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enter all of your expense and receipt trans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ccess the other great features of Bookkeeping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less which lie beyond in the lesser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you must first go to the Setup Menu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keys to highlight the Setup Menu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is ready and eager to wor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t, first 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accou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first highlight the "Start a new account yea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enter your screen will clear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warning that all of your existing bookkeep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previous accounting period will be destroyed and 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nfirm that you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*   *   *   *   *   *   *   *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eviously used Bookkeeping Made Painl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t made a backup of your last accounting period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"N" without the " and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Edit/Delete/Backup Menu and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ST ASSURED that Bookkeeping Made Painles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 any of your other programs or files and this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imply to remind you to back up your last years bookkee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f you have not yet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*   *   *   *   *   *   *   *   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r information has been entered, Bookkeeping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less will make a number of data files. These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disk in which the information which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tored. This is the information that will be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your reports ( and if necessary, the I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/Dat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company information that you ent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rst started Bookkeeping Made Painless. It is her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that you need it for a change of addres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or change data dr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*                     *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be in the same directory in which Bookke.EXE r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ANY information from thi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*                     *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ccount numbers an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make full use of Bookkeeping Made Pai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a list of account numbers and name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use the sample file "ACCOUNTS.DAT" which contain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fairly general in nature but they may be adequ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or build on the sample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"ACCOUNTS.DAT" to the drive and/or sub-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storing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add to the account numbers and nam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"Enter account numbers and names"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your account numbers and names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s in the s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:   a two digit number, followed by a &lt;spac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         03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5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1 Merchan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dit the existing "ACCOUNTS.DAT"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new "ACCOUNTS.DAT" file you can do so by us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program which saves it's file in pur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a word processor that saves in pure ASCI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EDLIN from your DO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use the sample "ACCOUNTS.DAT"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py it to your data disk AFTER you have "started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year"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start another accounts number and name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k to do so but the file MUST be named "ACCOUNTS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s of 01 thru 84 are to be used for deduc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s of 85 thru 99 are to be used fo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ble expenses ( such as personal withdrawal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requent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nique user friendly feature will become more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pparent as you use Bookkeeping Made Painless. I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that allows you to enter a frequent "Receip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's name only one time during the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list of customer's who do business with you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basis. You may do this in one "sitting", th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lectivly be added to your list automatically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ith Bookkeeping Made Painless or you may ad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t your 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is entered once, then it is available to you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in the future at the touch of a key. You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type this customer's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also be created or edited with a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program that saves it's files in pur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requent creditor ( paye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s similar to the above "Enter a fr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" only you enter a business's name with whom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usines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may also be entered at one "sitting" o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dded as you use Bookkeeping Made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is and press &lt;enter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 where you may continue with your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keeping Made Painless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expens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is selection by using your 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and the screen will clear and you will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where you will enter all of your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on screen instructions and you will find ou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asons the program is called Bookkeeping Made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redit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tem called for is the name of the creditor ( paye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om you made the expense purchase. You must now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business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ed the name in your "Add frequent creditor"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you may press &lt;F1&gt; and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name, then press &lt;enter&gt; and th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yped" for you in the correct location and your curs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at the beginning of the "enter account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ccou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enter the two digit expense account numb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s with the expense 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remember the account number you may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arrow keys to highlight your selection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and your account number and account name will be "typ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. You will then be placed at "enter date of expen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ccounts list is called up from inside the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Screen with the &lt;F2&gt; key, you may quickly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account number to match your account name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, page up, page down, home and end keys,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key which corresponds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e of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date of the expense using the format of: MM/DD/Y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MM indicates the 2 digit month, DD indicates the 2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month and YY indicates the year of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      01/01/91      or       10/12/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:  January 1, 1991   or    October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entries do not have to be entered in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They may be entered in any order and then so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, you may make an entry for February the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January then December then January, etc. then s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Bookkeeping Made Painless can make good use of the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first sort the expenses file. This will plac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nologicial order ( starting with 01/01/YY and end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Y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che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 of the check that you had writte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purchas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enter the check number, each previously entered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croll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xpense was a cash purchase, enter a 0 ( zero 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check number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mount of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cost of the purchase just as you would if you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calculator.  Each digit will be scrolled to the lef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git is entered. You do not have to enter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enter an amount larger than 999,999.99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have to enter it in two or more entries (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st entry being 999,999.99 ) and use the sam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cription of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here a short notation of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description of expense 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ense information to your disk file.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before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given the option to save the entry to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expen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dit any part of your entry prior to pressing &lt;F1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cursor keys to move to the desired loc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ot previously enter the creditor's 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regular creditors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nam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a creditor with whom you do business in-frequen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ill probably not want to add the nam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creditor is one from whom you make a regular purch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ill probably want to add the name to the list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add the name to the list press &lt;Y&gt; and Bookkee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Painless will automatically add the n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save your expense entry to your disk fil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you wish to enter another expense recor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more entries to make, then press &lt;Y&gt;, if not press &lt;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ceipts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Main Menu, highlight the "Enter a recei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" selection by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 You will then be presented with a screen up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enter all of your receipts from your busine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on screen instructions and you will discove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 power of Bookkeeping Made Painless and how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l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entries do not have to be entered in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They may be entered in any order and then so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, you may make an entry for February the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January then December then January, etc. and then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Bookkeeping Made Painless can make good use of the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first sort the receipts file. This will plac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onological order ( starting with 01/01/YY and end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Y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ustomer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tem asked for is the name of your custom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m you have received payment.  You must now typ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ed the name in your "Add frequent customer"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you may press &lt;F1&gt; and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name, then press &lt;enter&gt; and th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yped" for you in the correct location and your curs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at the beginning of the "Date recei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e payment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date of the receipt using the format of: MM/DD/Y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MM indicates the 2 digit month, DD indicates the 2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month and YY indicates the year of the rece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ate is today's date. You may edi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      01/01/91      or       10/12/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:  January 1, 1991   or    October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invoice number for which payment was receiv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customer's check number for which paymen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and press &lt;enter&gt;.  If the payment wa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h, enter a zero and press &lt;enter&gt; or leave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te sales tax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here the portion of the payment received tha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aid to the State for sales tax.  As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s, each digit will scroll to the left, in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ortion of the payment received is to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for sales tax, you may leave it 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 sales tax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here the portion of the payment received tha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aid to the City for sales tax.  As you enter the fig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igit will scroll to the left, in calculato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ortion of the payment received is to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for sales tax, you may leave it 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x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ame procedure as with State and City Tax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mount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here the TOTAL amount of the payment received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axes. As you enter the figures, each digit will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eft, in calculator style.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recei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hort description for which the payment wa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entered an invoice number, you may wish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dit any part of your entry prior to pressing &lt;F1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cursor keys to move to the desired loc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receip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completed your receipt entry screen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r ent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entered a name which is not in your "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 customers" you will be asked if you wish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  Edit/Delete/Fi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from this menu that you will be able to do your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evious entries and sorting of your accounts list, cr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customer list, expense and receip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ing of each of these lists will be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ACCOUNTS.DAT" file which contains your accoun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ames will be sorted in ALPHABETICAL order,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so that you may us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name to quickly locate correct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expens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scover that you have made a mistake, or just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ok at a particular entry, then highlight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cursor key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ox will be displayed informing you of how many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the expense file and ask which record number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. Enter the desired record number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expense entry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taken to the Edit Expense Entry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record entry selecte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format as i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asked to confirm that you wish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If you have changed your mind after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you may answer  N  and you will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changes will be made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nswer  Y  the cursor will be plac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ditor's name. You may use the arrow, insert and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make you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corrections have been made, press &lt;F10&gt;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entry will be removed from the disk fil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 entry will be saved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receip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scover that you have made a mistake, or just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ok at a particular entry, then highlight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cursor key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ox will be displayed informing you of how many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the expense file and ask which record number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. Enter the desired record numb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taken to the Edit Receipt Entry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record entry selecte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format as i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asked to confirm that you wish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If you have changed your mind after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you may answer  N  and you will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changes will be made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nswer  Y  the cursor will be plac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ditor's name. You may use the arrow, insert and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make you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corrections have been made, press &lt;F10&gt;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entry will be removed from the disk fil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 entry will be saved in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Expen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ort the expense file after you have mad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in chronological order before you can get a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on of expenses or list expense details to scre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Receip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ort the receipt file after you have mad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in chronological order before you can get a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on of receipts or list receipt details to scre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account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ort your list of accounts so that each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may be quickly located while entering your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ccounts list is called up from inside the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Screen with the &lt;F2&gt; key, you may quickly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account number to match your account name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, page up, page down, home and end keys,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key which corresponds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custom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ort your list of customers so that each custo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may be quickly located while entering your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same procedure as used for the accounts lis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use the &lt;F1&gt; key to call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creditor (payee)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sort your list of creditors so that each cr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may be quickly located while entering your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same procedure as used for the accounts lis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use the &lt;F1&gt; key to call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summary - year to date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ll this a quick look because all information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when you return to the menu, it will be dis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view. ( no, it will not be deleted or gone foreve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is selection by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 The screen will clear and you will be shown twe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of expense account numbers and names in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ook at these expense entries for a quick che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for the year to date of expenses for each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reviewed the displayed expenses, you may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screen of expenses and account numbers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last screen has been displayed ( a maximum of fiv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ess &lt;enter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summary - single month 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mmary is similar to the "year to date" summary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for one selected month at the time fo al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Details - all accounts 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is selection and press &lt;enter&gt;.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 which you are asked to enter the starting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dates for a quick look at each expense entry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entry that has an expense date from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ate thru the ending dat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will be shown on a single line for each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shown twenty lines of entries for your 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press &lt;enter&gt; when you are ready for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s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Details - single account 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is selection and press &lt;enter&gt;.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 which you are asked to enter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ish to check or review. Enter your 2 digit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shown a window in which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date and ending dates for a look at each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hat has been entered with the desired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entry that has an expense date from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ate thru the ending date that correspon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account number will be displayed on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will be shown on a single line for each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shown twenty lines of entries for your re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press &lt;enter&gt; when you are ready for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summary to screen 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is selection and press &lt;enter&gt;.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nd you will instantly be shown a year to date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receipts for each month and a grand total for the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ate. (Note: If you are using sample files and i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beyond today's date - all totals will be shown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life, you do not make entries ahead of today's date ).(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details to screen  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is selection and press &lt;enter&gt;.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nd you will be in a window in which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the starting date and the ending date ( inclusiv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hich you wish details of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respective dates and press &lt;F10&gt;.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of receipts from ( and including )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ru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the listing, you will be shown Gross Receip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sales tax collected, City tax collected, Other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, Net Receipts and an "Exempt Receipts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llar amounts under the taxes are INCLUDED in the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under "Gross Receipts" and they represent tha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otal receipts which was collected for t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details to screen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llar amount under "Net Receipts"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amount under "Gross receipts" and represents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s LESS the amounts under all "tax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In other words - add the "Net Receipts" and all "tax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ill have the same total as indicat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oss Receipts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llar amount under "Exempt Receipts"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amount under "Gross Receipts" and represe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otal receipts for which no taxes ( of any kind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t your printer to 12 characters per inch for all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summary - year to date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the "Expense summary - y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n the "Screen Reports Menu" except that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summary - select month  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the "Expense summary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month" in the "Screen Reports Menu" excep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formation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details - all accounts  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the "Expense detail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ccounts" in the "Screen Reports Menu" excep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formation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details - select account  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the "Expense detail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accounts" in the "Screen Reports Menu"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information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summary to printer 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the "Receipt summ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" in the "Screen Reports Menu" except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details to printer 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the "Receipt detai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" in the "Screen Reports Menu" except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/Lo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/Loss report to screen    ( quick loo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is selection and press &lt;enter&gt;.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nd you will be in a window where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tarting date and an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respective dates and press &lt;F10&gt;.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a screen that lists the dollar amounts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receipts from sales/service/prof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ss expense total,  Non deductible expen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deductible expenses and  Total Profit ( or Loss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at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/Loss report to printer    ( hard cop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the same as "Profit/Loss report to scree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 all information is prin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your printer turned on and have paper in 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backup copy of your data files, you must fir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matted disk. Place the formatted disk in your cho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"Miscellaneous Features Menu", highlight the "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o floppy disk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for the floppy drive letter to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opy your data files. Type in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have just placed your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verify that what you have enter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 Even after confirming that you entered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, you will be given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mak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uggested that you have two formatted disks to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ckup data. Name the disks A and B or 1 and 2.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to disk A (or 1) the first time. The next tim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B (or 2) for your backup. The next time use disk A (or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rotating your backup data disks so that if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de a backup you used disk A (or 1) then you woul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(or 2) the next time. If you used disk B (or 2) la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use disk A (or 1)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otating your backup data disks in the above fashion,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happened to your "current data") you would on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-enter the data from the latest backup dat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trongly suggested that you make regular backup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okkeeping data, as you should with all 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backup of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e is shown just above the data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Manin Menu screen. It lists the last date that you ma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ckup of your data files. You SHOULD make regular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your data and place the copi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data files FROM floppy disk  ( Hard drive onl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"backup" data files may be copied back to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n your hard drive. This feature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urrent data files have been lost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: When you copy your data files from your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to your hard drive, they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r sub-directory that you have named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/Drive for data. This directory is shown just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NOTE: IF YOU HAVE EXISTING BOOKKEEPING DATA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R SUB-DIRECTORY, THEY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ESTROYED WHEN YOU "COPY DATA FILES FROM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EATUR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lect colors for boxes, menus, messages,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, fileds, etc. Go to the SetUp Menu and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ange Screen Colors" selection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resented a menu from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that you wish to change from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made all of your color changes you may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the configuration file that "Bookke" reads ea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cide to abandon your changes without chang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or previous colors, you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ccount Numbers an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VERY IMPORTANT!  It could dras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 your bookkee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nse account numbers are entered as a 2 digit numbe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, and the name of th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    01 Merchandise/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  | 25 characters maximum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letter of the name MUST be in uppercase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case letters are ok for remainder of the name. Th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d name combined cannot exceed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ange the expense NAME with affecting the expens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If you CHANGE the ACCOUNT NUMBER, you MUST ed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files and change all expenses from the account "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" to the "new"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make the changes is to NOT delete th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that you wish to change from your "list of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" just yet.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if the account number that you wish to "change to"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in your "list of account numbers", then add i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go to the "Reports Menu" and "Expense and Receipt Repor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een", then select "Expense Details - Select Account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. When asked for the account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view, enter the account number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the "Enter starting date" is the star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al year (this is probably the default date) is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the first record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number of the records that are shown to you on a pie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per. The record numbers are the first numbers seen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edge of the screen. When all records for th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at you wish to change is shown, return to the "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should go to "Edit our account numbers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ustomers/Suppliers/Accounts Menu". You should locate the "OL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umber and name and change it to the "NEW"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d name. Once these changes have been made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"Transaction Maintenance Menu" and select "Edi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 entry" and press the &lt;enter&gt; key. Now get your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hat you have written on a piece of paper.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umber that you have written dow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ecord is shown to you, move to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enter the "NEW" account number. (Disregard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 the account number.) Press the &lt;F10&gt; key and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in this fashion until you have changed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s that you have written down on you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select "Sort Expense File" from the "Sort File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rt your expense files. All numbers should now b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aced in the 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keeping Made Painless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requent Custom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follow the same basic procedure as for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(above). This is not as critical as changing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cause it will not affect the way the expen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s are st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requent Suppli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follow the same basic procedure as for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(above). This is not as critical as changing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cause it will not affect the way the expen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creen lists the possible errors (and the reasons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) that you may receive while running "Book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*        *        *        *        *        *        *        *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Thank you for using Bookkeeping Made Painless. My sincere hope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is that you find that the drudgery of the day to day bookkeeping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hore has become much less painful or maybe even "Painless".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Ed Nolin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*        *        *        *        *        *        *        *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Bookkeeping Made Pain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"Order Registered/Licensed Version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Bookkeeping Made Painless we sinc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