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DE39.DOC - Documentation for ANSI C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39 Label Printer 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39 Lab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Robert J.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this program or documentation. The author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in any event for incidental or consequential da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, or arising out of, the furnishing, perform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DE 39 Label Printer" enables Epson compatible dot-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CODE 39 barcodes on standard (i.e. cheap) pinfe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(15/16" x 3-1/2"or 24cm x 89c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39 labels allow letters, numbers, and th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.$/+% and (space) to be printed. CODE 39 labels are wide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house inventory labels, timecard labels, employee I.D. ba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marking &amp; tracking, file folder I.D. labe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description is printed above the barcode and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code is printed below the bar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ype CODE39 and press Enter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Enter an optional description (42 characters maximum)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the barcode. Letters, numbers and special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ype or scan an existing CODE 39 code at the Code prompt (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maximum) and press Enter. A-Z, 0-9, -.$/+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ace) are vali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label is printed in double-density, a limit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s necessary so as not to exceed the wid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mailing label and still provide some whit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ding space before and after the barcode.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ufficient 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uble-density image will be easily readable by cont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wand scanners and also from some distance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ct-type laser scanner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Enter the quantity of labels to print. Version 1.0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mits a maximum of 9 labels to be prin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receive version 2.0 (unlimited quantity),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version, and royalty free ANSI C source code. Print CODE39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Enter a printer port to print to (the default is LPT1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to acc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Press Ctrl-C at any time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CODE 39 Label Printer and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! A QuickBASIC version of this program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available, as are ANSI C &amp; BASIC UPC-A labe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219) 845-5247 concerning additional products and custo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obert J.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021,2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