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CUSTOMER LISTING - Complet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Report for DELIVERY ROUTE LIGHT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lance: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Paterpin           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10 Magillicuttiville Lane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 River            CA   98765         Phone: 378-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ed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 Sequence:    1.0        Delivery Frequency: M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lance:   2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Chattachoochie     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19 Magillicuttiville Lane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 River            CA   98765         Phone: 345-6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ed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 Sequence:    6.0        Delivery Frequency: M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#: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lance: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Yinny               Y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31 Magillicuttiville Lane   A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 River            CA   98765         Phone: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ed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 Sequence:   11.0        Delivery Frequency: M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:  1:24 pm  Friday, September 17, 1993.      Page: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