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AT    Equipment repair tracking system      FEBRURAR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, 1990 by Arnold Rags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AT is a shareware product. It is available in its full form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for free. If you find it is useful to you, it is requi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use and pay a registration fee of $50 U.S. dollars.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nold Rag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83 SW Chickasa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alatin, OR   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not be sold to anyone. If this package is distrib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y fees collected must be specified as shipping/handli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10 for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copied and passed on to anyone who accept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user to determine the fitnes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damages aris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registered, you are on my mailing list. You will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g fixes that may be found. You will also get a reduced r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s of the package. Registered users are also given m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1   OVERVIEW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3   RUNNING THE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4   CHECKING I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5   PARTS ORDERED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6   PAR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7   EQUIPMENT READY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8  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9   PRIN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1   OVERVIEW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AT is a program which was designed to track equipment to be repai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hop.  A daily status run is printed which can be distribut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l so that they can respond to customer requests for the statu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This allows a service center with a limited number of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e of these reports by an unlimited number of perso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tracked using a 4 character tracking ID. This can be 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etters or numbers. The program allows for up to 10,0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run consists of the Customer name, Tracking ID, Equipmen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t-up to allow information to be entered with the lea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ed by typing at the DOS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on a monochrome monitor with a color card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STAT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3   RUNNING THE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routine is run by holding down the &lt;ALT&gt; key and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turn, tab, or shift-tab to step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culates the session date based upon the computers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y of the week. If you are regularly updating statu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hen selections 2 thru 4 would be the appropri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haracter parts code is entered first, and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expected are enter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THRU 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elds program the function keys with selections fo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t check-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exits the setup window, stores the new setup data and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4   CHECKING I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heck-in page the first information requsted is the custom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stomer name is entered the &lt;TAB&gt; or &lt;RET&gt; key step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 The next information required is a unique 4 charact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has been entered you are prompted for a description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in or a pre-programmed function key may be used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Use the &lt;RET&gt; key at this time to cause the entry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on to the next entry. When you are now be asked to enter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may type a new name or use the &lt;SHIFT&gt; &lt;F1&gt; or &lt;ALT&gt; &lt;F1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the previous custom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entries have been stored, the &lt;ESC&gt; key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the &lt;ESC&gt; key is used during data entry, that entry will 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5   PARTS ORDERED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to the parts ordered / update page you are first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D. Once a legal tracking ID is entere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S CODE". A parts code is a single character code which is program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 screen and allows a single key stroke to represent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fore a ordered part is expected in. The parts code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code of "a" is different from a code of "A". For instance 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might be pre-programmed to represtent "014" days. If a parts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n a &lt;RET&gt; steps you to the next field so that the number of d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ither the parts code or number of days has been entered, a &lt;RET&gt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takes you to a new screen for the next tracking ID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D may be entered or the &lt;ESC&gt; key may be used to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6   PAR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rts in screen only the tracking ID is requested. All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atomatically. Use the &lt;ESC&gt; key when completed with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7   EQUIPMENT READY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screens only the tracking ID is requested. All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tomatically. Use the &lt;ESC&gt; key when completed with thes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8   VEI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view the status of an individual record an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name and description. Use the &lt;RET&gt; key to step from 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ption to storing the updated information. The &lt;ESC&gt; key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thout updating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9   PRIN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lection starts the printing of the "STATUS" and "PARTS FLAG"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have the same layout of fields.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         The date that the equipment was received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 DATE         The date parts were ordered for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UE         The date part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      The date that repairs we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py presents the status of all records. All records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order by customer name for easy location of a custom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flag copies are a listing of all records for which parts are overd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