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Express Label Printer V1.01a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Yes, please register me for one copy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Label Printer V1.01a @ $35.00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lease license the following users/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up to   5 users       149.00 To register 100 or more users/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up to  10 users       249.00 please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up to  25 users       479.00 address below for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up to  50 users       789.00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up to 100 users     1,259.00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enclosed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losed is my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mas V. Solla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7 Main Avenue  Unit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ean Grove, NJ 07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ddress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ity      :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hone (h) :(___)___________ Work or Fax (_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understand that by sending in this check that I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ntitled  to  full use  of the  software as  outlined  by the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s stated in the manual.  I will also receive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limit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O#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