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deral Express Label Printer V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 1991  Thomas V. Solla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6427,3056  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X101.DOC  Copyright 1990,1991 Thomas V. Sollas III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MESSAGE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SOFTWARE 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XTRA FILES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PROGRAM OPTIONS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AND SETTING PRINTER CODES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N LABEL 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SENDER'S ACCOUNT ETC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ADDRESS ON ONE TIME LABELS?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NAME OF PRINTER? 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YOUR FIRST LABEL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TUFF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 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X101.DOC  Copyright 1990,1991 Thomas V. Sollas III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a "Shareware 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to the  user for evaluation.  Feel free  to share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riends,  but please do not give it 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other system.  If you find this program useful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using Federal Express Label  Printer V1.01a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it after 30 days, you must make a registration 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35  to  the author.   This  fee  will license  one copy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n accordance with  the license agreement 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 order form for details on site  licenses.  Mail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 for $35 payable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omas V. Solla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7 Main Ave. Unit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ean Grove, NJ 07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encouraged  to  pass  a copy  of  Federal Express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V1.01a  to your  friends and  associates for 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ourage  them to register  their copy if they 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f this program.  Thanks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 of Federal Express  Label Printer V1.01a  mus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isclaimer of  warranty:   "Federal  Express Label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1a is supplied  as is.  The author 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  or  implies,   including,  without   limit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 merchantability and  of fitness  for any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author  assumes  no   liability  for  damages,   dir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which may  result from the use  of Feder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Printer V1.01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registering this program,  you are granted 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program on one  machine at a time.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freely distribute  the Shareware  version  of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,  translating,  transmitting,  distribution,  or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of the registered vers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etwork  users, this license  applies to one 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may be used by other users, but not 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y  have been registered  as well.   See the ord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o register additional users and/or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X101.DOC  Copyright 1990,1991 Thomas V. Sollas III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enough of that stuff.  And now about the program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Express Label  Printer V1.01a was written  to help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s much  better things to  do than to  hand type up 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labels.    It's  time  consuming, a  pain  in  the 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specially when you have a  billion of them), and you 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istakes requiring  you to rip up  the one you're on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over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 now.  This program  allows you to  take advantag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holes on  the sides of these  labels by feeding 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t-matrix printer.  You  can edit basic Send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eep a  list of  people whom you  send things to. 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 on-line  help, so,  no  matter  where  you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you can have basic question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this  program may  lead  you to  believe 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ints Fed  Ex labels only.  Not so,  sinc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print Express Mail (our beloved Post Office's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night mail) labels as well.  If enough people register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et my hands on other types of labels, future upd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include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a basic description of FEDEX101's auxili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_FROM.*     - Contains sender data for Federal Exp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_MAIL.*     - Contains sender data for Express Mai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_TO  .*     - Contains list of recipients and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_CTL .*     - Contains printer codes and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XLBL.HLP   -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X101.EXE 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is file  is a  required  file that  must exist  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the .EXE file in order  for this program to work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.DAT or .K01 files do not exist, or are no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is program  will create them in 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missing this file, please contact me on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send you a copy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X101.DOC  Copyright 1990,1991 Thomas V. Sollas III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robably create a separate directory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all  of  these  program  files MUST  reside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 See  your  DOS  manual if  you  are un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 directories.   You should  then copy  all of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to that  directory, and  you'll be  ready  to roll!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program, type: FEDEX101 at the prompt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EDEX101\&gt;fedex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plan  to install  this program  on a network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 separate directory, and mark  all of the data 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 Read Write (use FLAG command  with Novell Netwa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 FEDEX101.EXE  and  FEDEXLBL.HLP  as  Read  Only.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 this   program,  you   should  execute  your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printer  capture utility  if you  plan on prin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printers (use CAPTURE command  with Novell Netware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twork manual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stallation, the next thing you should do should b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your program options.   Do this by selecting the  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menu choice  from the  top  menu.   Another wind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,  allowing you  to change  the  program options.  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appear anywhere in this program by typ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ND SETTING PRINTE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do not know what printer you are using, you'll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manual to get  the specific codes for 10C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COMPRESSED printing, if you  do not use an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 The  reason the  program uses  these codes 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may change the  status with out resetting i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ccounting  software I use).   If you wish, you 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ields  blank (type Ctrl-Home to clear  the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des will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et-up is for Epson and compatible  prin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different printer, enter the correct code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 unprintable characters  such as Esc,  hold the 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while  you type  its ASCII decimal  code on the 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X101.DOC  Copyright 1990,1991 Thomas V. Sollas III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, PROGRAM SETUP,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 To enter  the code  for 10CPI  printing for  Eps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holding down the  Alt key, type 027 on the 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leasing the Alt key, a left arrow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N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enter  if you  want today's  date.   You  can 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you like, however every  time you select thi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will revert back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SENDER'S ACCOUNT ET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se switches  depending on  whether  you have 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or  not.   (use left  and right  cursor keys 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or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DDRESS ON ONE TIME LABELS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choose to print up  a label one time  rather tha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from  your  address  file,   this  option  will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f the last label sent, so long as you don't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NAME OF PRINTER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can print to any legal DOS device (i.e.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, COM1, COM2, etc.)   If you print to any  of th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1 etc.), make  sure that you  set the  correct mode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EDEXLBL\&gt;mode com1:9600,n,8,1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feeding  the labels  into  the  printer, please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Express and the Post Office saw  it fit to make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 the 8 1/2  inch standard.   To compensate for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form as far left in the printer as it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X101.DOC  Copyright 1990,1991 Thomas V. Sollas III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YOUR FIR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w be  ready to print your first label!   Le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 test label:   You should first feed in the FedEx (o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) labels  into your printer.   Then using the 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 "Print Labels", select 'Print Federal Express lab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'.  The next window will  be a window allowing you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s.     There   should  only   be   one,  a   ser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XXXXX's.  Make sure the label  is lined up, and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The selector bar will blink to let  you know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   Check the  label to see  that it printed 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lignment is off, reset the label  and try again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   Once  you  are  all set,  make  note  of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  so that  you won't  have  to go  through th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stuff:   You can  add  people to  the recipient's 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'Edit  recipient's' list  from the  'Edit Lists'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helpfu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- Go back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    - Accepts a field, or selects an item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Enter- Accept a wh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Esc  - Reject a whole window or a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       - Add an item when editing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      - Delete an item when editing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- Clear a who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End  - Clear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      - pull up context sensitiv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nd 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s      - move menu bar, selector bar, or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X101.DOC  Copyright 1990,1991 Thomas V. Sollas III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 having trouble getting  this program started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contact me on CompuServe at ID 76427,3056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gister, you will receive free technical support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, and any upgrades that I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 of  this   release  (1/10/91),   I  do   not  know 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ilities  with other  software  or  hardware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any, please write to  me at the above addres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you  use, and  the  system you  are  on, and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V1.02  can be mailed to me at 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anks to  Seymore Halpern for his help  and ad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y beta testers/reviewers et. al. for their valu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called "ORDER.DOC" is  a handy ordering form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ne out from the program as well) that you can sen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/18/90  - v1.00   Initi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30/90  - v1.01   Add  pull-down menus,  optimize code, 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s and shareware  messages etc,  ad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vendor  messages. Revised help  file (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/10/91  - v1.01a  Updated to show author as 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X101.DOC  Copyright 1990,1991 Thomas V. Sollas III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XTRA FILES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D_CTL .*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D_FROM.*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D_MAIL.*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D_TO  .*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DEX101.EXE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DEXLBL.HLP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SOFTWARE 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N LABEL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NAME OF PRINTER?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PROGRAM OPTIONS 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the program 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. . . . . . . . . . . . . . . . . . . . . . . . . . 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 utility 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dditional users 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Netware 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CODES 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YOUR FIRST LABEL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ile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 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DDRESS ON ONE TIME LABELS? 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recipients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PROGRAM OPTIONS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ing 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SENDER'S ACCOUNT ETC.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