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probably create a separate directory for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all  of  these  program  files MUST  reside 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 See  your  DOS  manual if  you  are unfamilia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 directories.   You should  then copy  all of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to  that directory,  and you'll  be ready  to  roll!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he program, type: FEDEX101 at the prompt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FEDEX101\&gt;fedex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plan to  install this  program on  a network,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 separate directory, and mark  all of the data 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able Read Write (use FLAG  command with Novell Netwar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 FEDEX101.EXE  and  FEDEXLBL.HLP  as  Read  Only. 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 this   program,  you   should  execute   your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 printer capture  utility if  you plan on 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printers (use CAPTURE command  with Novell Netware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twork manual 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 also extract  the files directly  into the 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oice.  Run FEDEX.EXE with no op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'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gram is  produced  by  a member  of  the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 ASP wants to make 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areware-related problem with an ASP member by 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ASP may be able to help.  The ASP 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 resolve a dispute  or problem with  an ASP 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rovide technical support for member's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the ASP Ombudsman  at P.O. Box 5786, Bellevue,  WA 9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