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INANCIAL CALCULATO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 Copyright Peter L. Fishback 1988, 198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ll Rights Reserv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as written in BASIC and compiled with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QuickBASIC compiler, Copyright 1982-1987, Microsoft Corpor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