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RM PRICE QUOT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 are interested in purchasing XX units of [PRODUCT]  Would you please notify me of your firm  unit price for the above goods as well as any firm discounted price for buying in volum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 prices should be FOB your shipping point and state the date on which the price quotation expire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YOUR NAME]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etters">
    <w:name w:val="Letters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Letters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