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other day I called you when you were out.  Therefore, I have written you to go over several important points discussed in the meeting of [DATE]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 our business opened some time ago, we have learned that it was not enough just to furnish quality [PRODUCT].  No matter how good the products, they will not be reliable unless they are used properly.  Therefore, our products are sold with a guarantee that one of our associates will be available for advise and instruction as you need i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acing an order with [COMPANY] assures you of quality products as well as careful instructions and maintenance of the product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