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materials you requested are enclosed.  I hope that they provide you with the necessary information and that you decide to go with [YOUR COMPANY] for your [PRODUCT, SERVICE] nee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I can be of any further assistance, please call me or another customer service representative on our toll-free numb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losur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