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omus, Inc.                               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O M E    R E F I N A N C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 version of Home Refinancing was a piece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nder development dealing with home finance und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nc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 adds a registration reminder screen.  It als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nd printing of various document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documents that may be printed include the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ordering, and feedback.  These may be pr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"Pull Down" Menu.  The following may be pr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 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omus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 of Home Refin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Me -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ments and suggestions you have would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