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Refinancing                                             DESCRIB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 O M E    R E F I N A N C I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November 2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Refinancing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in separate archi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use the following names (both must be po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RF10A.ZIP   Home Refinancing Version 1.00 [AS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RF10B.ZIP   Home Refinancing Version 1.00 [AS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contained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RF10.ZIP   Home Refinancing Version 1.00 [AS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Refinancing                                             DESCRIBE.DOC</w:t>
      </w:r>
    </w:p>
    <w:p>
      <w:pPr>
        <w:pStyle w:val="PreformattedText"/>
        <w:bidi w:val="0"/>
        <w:jc w:val="left"/>
        <w:rPr/>
      </w:pPr>
      <w:r>
        <w:rPr/>
        <w:t>Version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hod, then please use the file name as above with the appropri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,FINANCING,REFINANCING,MORTGAGE,LOAN,AMORTIZATION,PITI,MON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sonal Finance, Home, Home Office, Busi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Name: Home Refinancing Version 1.00 [AS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ies: Personal Finance, Home, Home Office, Busi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Word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,FINANCING,REFINANCING,MORTGAGE,LOAN,AMORTIZATION,PITI,MON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Refinancing Save Money?  Home Refinancing calculates acutal and</w:t>
      </w:r>
    </w:p>
    <w:p>
      <w:pPr>
        <w:pStyle w:val="PreformattedText"/>
        <w:bidi w:val="0"/>
        <w:jc w:val="left"/>
        <w:rPr/>
      </w:pPr>
      <w:r>
        <w:rPr/>
        <w:t>time value adjsted savings.      Points may be optionally capitalized.</w:t>
      </w:r>
    </w:p>
    <w:p>
      <w:pPr>
        <w:pStyle w:val="PreformattedText"/>
        <w:bidi w:val="0"/>
        <w:jc w:val="left"/>
        <w:rPr/>
      </w:pPr>
      <w:r>
        <w:rPr/>
        <w:t>Bonus calculators show alternative payment options (any number of periods</w:t>
      </w:r>
    </w:p>
    <w:p>
      <w:pPr>
        <w:pStyle w:val="PreformattedText"/>
        <w:bidi w:val="0"/>
        <w:jc w:val="left"/>
        <w:rPr/>
      </w:pPr>
      <w:r>
        <w:rPr/>
        <w:t>per year, in advance, in arrears) and payment schedules with amounts of</w:t>
      </w:r>
    </w:p>
    <w:p>
      <w:pPr>
        <w:pStyle w:val="PreformattedText"/>
        <w:bidi w:val="0"/>
        <w:jc w:val="left"/>
        <w:rPr/>
      </w:pPr>
      <w:r>
        <w:rPr/>
        <w:t>interest and principal accumulated for each year.  DOS GUI or Textmode.</w:t>
      </w:r>
    </w:p>
    <w:p>
      <w:pPr>
        <w:pStyle w:val="PreformattedText"/>
        <w:bidi w:val="0"/>
        <w:jc w:val="left"/>
        <w:rPr/>
      </w:pPr>
      <w:r>
        <w:rPr/>
        <w:t>Mouse support.  Member,  Association of Shareware Professio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ID.DIZ Content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 REFINANCING V1.00 &lt;ASP&gt; - Calculates actual and time value</w:t>
      </w:r>
    </w:p>
    <w:p>
      <w:pPr>
        <w:pStyle w:val="PreformattedText"/>
        <w:bidi w:val="0"/>
        <w:jc w:val="left"/>
        <w:rPr/>
      </w:pPr>
      <w:r>
        <w:rPr/>
        <w:t>adjusted savings from refinancing.  Points may be optionally capitalized.</w:t>
      </w:r>
    </w:p>
    <w:p>
      <w:pPr>
        <w:pStyle w:val="PreformattedText"/>
        <w:bidi w:val="0"/>
        <w:jc w:val="left"/>
        <w:rPr/>
      </w:pPr>
      <w:r>
        <w:rPr/>
        <w:t>Bonus calculators show alternative payment options (any number of periods</w:t>
      </w:r>
    </w:p>
    <w:p>
      <w:pPr>
        <w:pStyle w:val="PreformattedText"/>
        <w:bidi w:val="0"/>
        <w:jc w:val="left"/>
        <w:rPr/>
      </w:pPr>
      <w:r>
        <w:rPr/>
        <w:t>per year, payment in advance or arrears) and payment schedules with</w:t>
      </w:r>
    </w:p>
    <w:p>
      <w:pPr>
        <w:pStyle w:val="PreformattedText"/>
        <w:bidi w:val="0"/>
        <w:jc w:val="left"/>
        <w:rPr/>
      </w:pPr>
      <w:r>
        <w:rPr/>
        <w:t>amounts on interest and principal accumulated for each year.  Print</w:t>
      </w:r>
    </w:p>
    <w:p>
      <w:pPr>
        <w:pStyle w:val="PreformattedText"/>
        <w:bidi w:val="0"/>
        <w:jc w:val="left"/>
        <w:rPr/>
      </w:pPr>
      <w:r>
        <w:rPr/>
        <w:t>multiple options.  Mouse support.  DOS GUI or Test mode.  ProDomus $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You Sav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Refinancing                                             DESCRIBE.DOC</w:t>
      </w:r>
    </w:p>
    <w:p>
      <w:pPr>
        <w:pStyle w:val="PreformattedText"/>
        <w:bidi w:val="0"/>
        <w:jc w:val="left"/>
        <w:rPr/>
      </w:pPr>
      <w:r>
        <w:rPr/>
        <w:t>Version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you save money by refinancing your ho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you pay points up front or do as many financial institu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er add them to the amount of the loa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you be better off to increase the size of your mortgage or p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of it off up fron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much will your new payments be for different interest rat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 Refinancing provides a simple yet sophisticated tool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alyzing the answer to this question.  It takes into consid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sts of refinancing, changes in payments, changes in the rat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tgage paydown, tax deductions for interest, and the retur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ght get with the money saved. The calculations are tedious if d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hand; they are even tedious with the assistance of a good finan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ee comparisons are provided: (1) a payment comparison show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 of the monthly payment, and the total interest and princip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id during the remaining life of the loans; (2) an undiscoun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ion of the savings (or loss) associated with monthly paymen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est tax deductions, front end loan proceeds, the remai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lance and the end of the loan, and closing costs; and (3)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ounted calculation of the savings.  You may also optionally 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points to the principal of the loan.  The discounted calcu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s the best comparison of alterna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bonus features are provided with the program: a finan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or and an amortization calculator.  The financial calcul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olve for any one of several financial terms given the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s, i.e. the monthly payment amount given the rate, term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 of a mortgage.  It also includes a feature to calculate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payments made in arrears or in advance.  This provides a tool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alyzing alternative payment approaches such as biweekly mortg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ments or payments in advance rather than the more typical making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ments in arr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mortization calculator displays the breakdown of principal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est for each payment assuming a standard mortgage with month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ments.  It will also show the total of these for any year and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s for the life of the 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help you use these tools, this manual provides both an explan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make each entry, but also examples of how they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Refinancing                                             DESCRIBE.DOC</w:t>
      </w:r>
    </w:p>
    <w:p>
      <w:pPr>
        <w:pStyle w:val="PreformattedText"/>
        <w:bidi w:val="0"/>
        <w:jc w:val="left"/>
        <w:rPr/>
      </w:pPr>
      <w:r>
        <w:rPr/>
        <w:t>Version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Requirement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 Compat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s from Reviews, Articles and Users: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nefits available through registration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 of updates when they become available.  These include min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fixes as well as notices of major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 of other programs as they becom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through Compuserve.  The ProDomus Compuserve addres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4650,3623.  This support is free for a period of 60 days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of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programs by ProDomus typically include additional docum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mailing of a registration copy disk.  To keep Home Refinanc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, all documentation is included with the trial distribu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omus, Inc. is a small software company located in Hartford</w:t>
      </w:r>
    </w:p>
    <w:p>
      <w:pPr>
        <w:pStyle w:val="PreformattedText"/>
        <w:bidi w:val="0"/>
        <w:jc w:val="left"/>
        <w:rPr/>
      </w:pPr>
      <w:r>
        <w:rPr/>
        <w:t>specializing in Home/Office and Real Estate software.  The company was</w:t>
      </w:r>
    </w:p>
    <w:p>
      <w:pPr>
        <w:pStyle w:val="PreformattedText"/>
        <w:bidi w:val="0"/>
        <w:jc w:val="left"/>
        <w:rPr/>
      </w:pPr>
      <w:r>
        <w:rPr/>
        <w:t>formed in 1991.  Programs are distributed both commercially, directly,</w:t>
      </w:r>
    </w:p>
    <w:p>
      <w:pPr>
        <w:pStyle w:val="PreformattedText"/>
        <w:bidi w:val="0"/>
        <w:jc w:val="left"/>
        <w:rPr/>
      </w:pPr>
      <w:r>
        <w:rPr/>
        <w:t>and as shareware.  Please feel free to contact me directly if you have</w:t>
      </w:r>
    </w:p>
    <w:p>
      <w:pPr>
        <w:pStyle w:val="PreformattedText"/>
        <w:bidi w:val="0"/>
        <w:jc w:val="left"/>
        <w:rPr/>
      </w:pPr>
      <w:r>
        <w:rPr/>
        <w:t>any questions, suggestions, or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ilip S. Will, Presid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omus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 Owen Stre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tford, CT  06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Refinancing                                             DESCRIBE.DOC</w:t>
      </w:r>
    </w:p>
    <w:p>
      <w:pPr>
        <w:pStyle w:val="PreformattedText"/>
        <w:bidi w:val="0"/>
        <w:jc w:val="left"/>
        <w:rPr/>
      </w:pPr>
      <w:r>
        <w:rPr/>
        <w:t>Version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:        (203) 233-070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:          (203) 236-79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  74650,36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:     73650.3623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