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Refin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 O M E    R E F I N A N C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November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Refinancing package, version 1.00, on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exclusive copyright holder for Home Refinancing, Prodo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.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me Refinancing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Home Refinancing package -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files and documentation files - CAN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ny way (other than that mention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graph) and must be distributed as a complet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exception.  The PACKING.LST text fi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of all files that are part of the Home Refin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Refinan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any BBSs customarily add a small tex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dvertisement) to each archived file.  This tex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s the BBS and tells people that the fil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ed from that particular BBS.  Other BBSs ad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Prodomus, Inc.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s of the Home Refinancing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mission from Prodomus, Inc.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Prodomus, Inc., 16 Owen Stree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tford, CT  061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Prodom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Refinan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