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TAX, INC.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0487               - Member ST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en, Texas 75084          - Member Digital Publishing Assoc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0) 618-3532 (Voice/fax)    - Member AS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end of Read1st.doc for other support system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Hyper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TAX.ZIP (or HTA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89 (Visa, Master Card, Discover,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; Registrations only 1-800-278-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{]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Technical Support (BBS, E-mail,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Three updates mailed quarterly 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{] Bonus program: menu driven document generator, which pre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st commonly needed legal forms for the tax and accoun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: Text of numerous IRS offici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electronic book containing the ENTIRE Internal Revenu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l Revenue Regulations, document generator with 10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eded forms used in accounting and tax, and full text of do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S publications. Includes 1 year service (mailed upd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ax is an electronic book containing the whole Internal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Internal Revenue Regulations in hypertext format. Hyper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ustom searches, cross referencing, and text export.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"book marks" and notes throughout the text. Immediate hyper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 user among cross-referenced sections. Hypertax i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computer tax service, and the only one to include as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 generator (menu driven, which creates custom, legall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) with the 100 most commonly used legal form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ax and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ax was created by a team consisting of a CPA, a lawy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rogrammers. Registered users receive a full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ncluding complete updates mail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with 6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BBS LEGAL GUIDE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s may distribute this 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isk from us directly you obviously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We encourage vendors to call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sold on retail racks or CD-ROM dis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e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may be added to disks containing this soft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oftware may not be integrated into or inclu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represented as anything other tha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areware concept must be explained in any ad or cat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 price, and on any packaging used to display the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shareware concept must make it clear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 addition registration fee is required, if user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your customers to have quality working copies of 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any reason, anyone has a problem with a disk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ey may send that disk to HYPERTAX, INC.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free of charge. (See read1st.txt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 via phone, fax,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