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member ASP)      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Member: ASP &amp;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usiness - Off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B565.ZIP (or OYB565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plus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n additional OYB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 and more.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; customer track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s; project tracking and more.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Each entry can include a graphical ima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tograph, drawing, or illustration.  Includes user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reports that will print anything from labels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- 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 -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B.EXE file is no more than 24 months old.  Ol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not be keep o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