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ation Assistant (C)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ssistant Features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Menu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actice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source considerations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or Thing needs to be granted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we call it a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a single Resource and the tim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short, reservation not to many and chang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, one does not need a computer. A simple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will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, things get difficult. Changes becom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embarrassing to the administrator when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tries to compete for the same Resourc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ASSISTANT will not only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prevent the above but also be abl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and where time is reserved and for how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om or what.  If the User wants to make chang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quickly and a record is kept for later re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lthough, you may select generic names fo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for the purpose of clarity we will refer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ssistant featur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ke a reserv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an open break on a Resourc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for the available time and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reservation time, you may cho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between hours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lude special days (Weekends, Holida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on the above with based 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features, and searching for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have thes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gnore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tch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tch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is the smallest increment for which a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may be made from one to 36 months. Month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onsecutive and may cover many years if us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2 in a given year. Departments may number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epart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s may number from 1 to 6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urses may number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ummarize reservations by User or b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 Users for a Date and b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 Users alphabetically with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chedu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or compatible 286 or higher PC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nd one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84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lor or Monochrome Monitor, VGA colo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, Epson or HP compatible printer if you ne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Programs and Data files,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. Since the program i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you may use the DOS Command DISKCOPY or COPY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ette in Diskdrive A: or B: and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at drive. Type INSTALL for the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C: or use INSTALL D: for installation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d RESERVE, and the "Example Departmen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the Harddrive of your choic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tart. In addition, Random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created based on the current DOS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You will be informed of the progress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stalled.  Later after some practice,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rased using the Sign-on Menu.  From now 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from the RESERVE or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S.  A RES.BAT file is installed for tha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on the selecte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ELP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NI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RE1DIR is created off the RESER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these files after the 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N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ON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99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99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ask you to verify the current DO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ince some activities in the application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it is important that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fore we start. Press F10 and the Sign-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nu you may select such items as Color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Currency and Date formats. Press F1 and see 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Go through the Menu items one by one,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rect you and options are explaine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reen. After installation. you sh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Department" selection. 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move the bounce bar up and down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to make a Menu selection.  Select the "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", press the Enter key and the Main Menu w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to Practice!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and type RES from the Root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Directory. Select "Example Department"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practice making, chang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reservations using the out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(Esc) key will let you exit from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Instruction are displayed on each screen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if you need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, one selection is the Manager's Menu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over to the Manager's Menu or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 contains the bas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erved for a Manager. First lets look at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up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, all the basic information for a Depar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Press function key F1 if you need help. 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eneric name of the Resource to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eneric name of the User that needs the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User identificatio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n items are the features that you may assig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For example: If your resources are classroom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feature would include the number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room is allowed to contain. In addi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presents of an overhead projector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has air-conditioning. Later when we do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lassrooms, we can specify the featur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items that you need to fill in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hours. Later when you may search for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within specified hours. Although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you may change this, the times on thi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Press F10 and the scree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new Resource t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the word Resource is substitu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ed in the Department Pro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the name of the Resource such as a nu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ic Resource name was a Classroom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indicate the Classroom number. Entering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ean Classroom 212. If the Resour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, enter the 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there are multiple Us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. A flight simulator may n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o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,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1,    DC9 Captain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,   2,    DC9 Co-pilot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,   3,    DC9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the Resource location if th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Example; Second floor or Building 3,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Resource has costs attached to i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items are the features. Based o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ed in the Department Profiles,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they apply the this Resource. Go ahea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view a Resour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open and you may specify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Resource or press Enter and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 By moving the bar and then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selection is completed and the selec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 I you make a incorrect entr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ssage will adv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source, select the Resourc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 before the Resourc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dd or review a month for dail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re made month by month, with a maximum of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, two months were cre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ate. Select the top month t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and day line are on the screen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o allow the program User to exclu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searches. You may not be operating on Week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 By putting the character N in the appropriat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will be excluded for searches. The da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me in abbreviated form. The number of day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otal number of days for the month display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n the future, when a month has past, it will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delete that month and install a new on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nnecessary search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ter the current Resource rotatio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user's convenience, this option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arches to take place with a differe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You may place any item on the lis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ehind the item to be changed, then 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 you wish to see that item li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explained on the bottom of the scree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rting by name etc. By pressing F10,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. On the Manager's menu, only in the "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", you will find on the bottom of that menu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 to create random reservation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Write Random Reservation files (For Practi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window will keep you informed o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creates two months of random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with the current Month, the proces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, the reservation are also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ervation are made without regar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f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isplay reservation transactions log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User by typing in the starting characters of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and selecting the name from the window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played will show a log of the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ade during the random writing of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nsaction takes place, this screen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 the activity codes are "New", futur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"Change" or "Delete". Note tha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you may sort the log by reservation Dat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rom time to time, you may want to clear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data, this will conserve disk space. The nex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will do this, all you have to do i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rior to which all log entries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make and look at some reservations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, review or update a reservation b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for one Resource for one month.  If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fered do not include the month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and you may enter a new month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election, the days and Dat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you may use the PageUp and PageDown Key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month.  Non-schedule day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 across the Editor.  These days are set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or review an installed month i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By moving the cursor up and down or across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n the solid portion of the bar,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the current reservation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screen. 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, you can alter or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tion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sert the cursor between the open are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ight of the bars, you can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tions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in an open area. Press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screen will be shown. A new reserv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tart with one half hour.  On the Chan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two outside pointers indicate the time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rvation can be made in. The bar betwee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reservation. By using the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rrow keys, you may adjust the reserved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will be completed but first we ne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You may select the User or if the Use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new User may be entered without starting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dd, review or update a reservation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th for the Date that was entered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program will offer to install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onth number (from 1 to 12) and the yea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2036), fill in the unscheduled days and the mo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nd the Edi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cheduled days are indicated with a horizontal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. These days are marked in the Manager's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Control (Ctrl) and pressing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, you may page between days withi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turning to the Menu.  Place the curs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bar and press Enter. This ti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nd will be displayed. Place the cursor on a b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You will now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ate and available time for this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urrent User for this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esource and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ge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han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the screen that makes new, alter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reservations. On the Change field lin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ointers indicate the time perio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can be made in. The bar between the arrow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ervation. To make the reservation,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.  To increase or decrease the tim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(Ctrl) and pres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servation, reduce the bar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nd the current reserva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, will complete the reservation and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vious scre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earch for available tim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prompt you f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amount of open ti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 one or al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tween what Hour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tween what Dat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search on all Resources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eatures to look for. When spec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may search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tch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tch an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gnore the feature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eatures were specified, the program will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blocks of the requested time are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screen up to a maximum of 50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By pressing the Escape key you may hal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will immediately be show. The window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locks of requested time has been foun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available blocks by reservation Date or b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By moving the bar over a selection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acceptable reservation slot and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reen is displayed. If you change your min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nd you may make another selection.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between the pointers and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reservation will be completed after the User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isplay the current reservation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creen is to make a quick inqui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servations in place for a User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, up to 200 reservations ar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inform you of the progress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the search and show the results immed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quickly be sorted by reservation Dat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ain Menu, allows the entry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ports are offered. Both Reports requir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ensed printing. By selecting a printer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xcept for "Other", that will be the case. 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is cleared of previous setting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the directions to prepar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an be stopped or abandoned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 choice will be offered.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the Resource reservations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the current reservation fo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 the Users for each Resource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int the User reservations for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int a sorted by User report for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ervation for a selected Date. 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they will be listed in a row behi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make reservations, we must comp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up a Department name             Sign-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up Department Profiles.         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 one or more Months.         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a list of Resources.          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ally enter a list if Users.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Departments may be initiated.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the Sign-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omfortable to delete the "Example Depart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type Delete followed by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efore any Department is removed.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set up a new Department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t up a new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the new Department name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create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ull Department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ol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iati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nager's Menu,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Resource to be reserved (Clas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etc.) Provide the generic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he Resource (Instructor, Pilot, Employe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lobal feature names enter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 to the Resource. You may choose to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nd later on add to the list.  The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ll be offered for a Yes/No presents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 on each of the Resources.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erating hours, use between 00:00 and 24: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rror, you will be advised. Press F10 and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dd or review a Month for dail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first Month that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, normally that is the current Month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 the prompt line. Press F10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ailability chart. Mark all the day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operational with a character N. Only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character Y will be included 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ime. Press F10 and this screen is comp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tall additional Months, up to a total of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new Resource 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Resource. You may just assig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 or 2, or One, Two, or any other design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dentify this Resource.  Enter the Resour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urly user rate if applicable. Mark the pres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sents of the appropriate features with a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this Resource is now entered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ll the Resources, you may enter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Now we are ready to take reserv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source consideration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set up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Assistant is very flexible in its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to most situations. The following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when considering a new us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should be the resourc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physicians, you are either target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or a pool of doctors with specialties that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nquiries are "I need an appointment with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" verses "I need an appointment with a dermatolog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instant, no features would have to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however all physicians woul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listed as features.  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your generic resource in the Pro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"Doctor", the individual resourc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name (John Carter, MD). Since most physicia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off in the middle of the week, enter the physici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so and reserve time for him o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a classroom or conference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stion is "I need a classroom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at least 50 people and must have a video 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ource would have the room capacit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eatures. There is no harm in assign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may have to break resourc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In a flight simulator, though a single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ipants are as many as four or f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that resour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9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 Co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11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11 Co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11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resources sequentially and you ma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raph and see who is scheduled, what ope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do a search for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Maintenance" as a User if schedule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n reserve maintena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examples of dates entered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ervation Assistant, all dates are 01-02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1,  or 01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1 or 01/02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-91,   or 01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2-91,   or 1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1991,  or 1/2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91,    or 1/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Date format of DD-MM-YYYY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The input format for Months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49.00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acknowledged by mail and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has been received by 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ser is entitled to fre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pport for a period of 90 Days. Any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gotiated thereafter but shall at minimum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regulation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9-8-1991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