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uthorized to distribute RTS as a part of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follow these simpl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must ensure the shareware concept is made known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s, and their purchase does not constitut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distribute this program on two 360K disks, place R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 two and all other files on disk one. On any othe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lace all files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ust include all files in this package in unmodified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, you may omit the optional files VENDOR.DOC, BBS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 You may place an advertisement fil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If you drop me a letter informing me of your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rogram, I will be happy to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disk. I will then place you on my mailing lis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ways have the newest avail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distribu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nston, KY 42518-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, Business, Database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 tracks refrigerant usage, aquisition, disposal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levels for your business. Also tracks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, vendor, and recycle equip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 is a management system for tracking refrigerant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usinesses. Features include databases for refrig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, job usage, aquisition, disposal, physical inven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ian certifications, customer, and vendor inform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variety of reports are available, as well as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your databases. Supports 163 different pr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 helps your business maintain compliance with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aw enacted by the Clean Air Act of 1990 by provid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 trail of all refrigerants used in your business.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rigerant types and inventory levels, usage on jobs,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les of refrigerants, and losses or gains of due to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you can maintain current certifica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chnicians and recycling equipment. Customer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databases are provided for reference, an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up tables while performing data entry. A variety of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are available, including mailing and shipp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is built in for 163 different printer ty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ility to edit and add custom printer support by the end use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