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 NOTES for SHIPPI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 The shipping cost calculator for shipping with United Parcel Servic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488-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y little TSR, when activated, will instantly show you United Par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hipping charges. It operates in two modes: automatic an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tomatic mode, when properly configured, it will get weight and Zi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your application. In manual mode, you will tell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weight and ZipCode. In either mode, once the program kn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and ZipCode, it will show you the UPS charges for the six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hat UPS currently ha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ust be installed before it can be used. To install i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IPPIT.COM. The program can then be activated from insi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pressing the Hot Key combination. The default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U. The PopUp will only operate when you are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 80x25 text or 40x25 text display. If the PopUp will not come u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bably found a video mode that i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selection from a menu, press the number or lette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your desired choice. In some of the other areas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and the Enter key (&lt;Enter&gt;) to make a choice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&lt;Esc&gt;) will usually terminate the current operation and back you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7 options on this screen and all are activat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ss &lt;Esc&gt; to return to your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the normal exit from SHIPPIT, when you want to keep SHIP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ss F1 to enter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W to manually enter a new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Z to manually enter a new Zi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ss U to Un-Install SHIPPIT.  This removes SHIPP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's memory.  NOTE: SHIPPIT will NOT Un-Install if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licts with other memory resident programs.  Usually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 when other TSRs have been loaded after SHIP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ress &lt;Enter&gt; to PASTE the Adjusted Cost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ress the Up or Down arrow keys to move the arrow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de of the six cost areas.  This cost is the one th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ate the adjusted cost.  SHIPPIT always remember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opUp is activated for the first time, and each time you retu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menu, it is in automatic mode. This means it use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pplication to make it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eight and ZipCode positions have not been configured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uestion marks, as will happen the very first time you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You will also see the question marks if either or both of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Code fields contain invalid data. Once you have used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valid weight and ZipCode fields, the automatic mode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you may use the W and Z options to manually enter a new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ZipCode. When only one of the two is entered, the other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. As an example, assume you have used the SETUP menu to mark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and ZipCode fields. You have returned to the main PopUp and i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hipping cost information. If you wish to see wh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would cost, just press W and enter a new weight.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new weight and the information from the marked ZipCode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show the new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bottom of the Pop-Up is an area labeled Adjusted Cost.  Th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s based on the selected shipping method above plus any cost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specified in option "9" of the SETUP menu.  This figu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is used for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made will remain in effect as long as SHIPPIT.COM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ALLED). In order to make your changes permanent, choose option "C".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F1 in the main PopUp, you will be presented with a seco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veral choices. Press either the appropriate number key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&lt;Enter&gt; to mak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is option will show some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this to view some additional information on United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stores all the original settings of SHIPPIT, the 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as shipped with, including the HOT-KEY (Alt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option will allow you to use a different let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ate the program, so you can use a more convenient key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does not conflict with other programs. No matter whi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 you choose, it always works in conjunction with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That is -  you must hold down the Alternate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hosen letter key. The default key combination for SHIPP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is option will allow you to move the PopUp box to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your screen. This may be useful if the PopUp is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Change Colors - This option will let you easily change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s. Use the arrow keys to make a choice. Also, the Ho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move the cursor to the far left, the End key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to the far right, the PageUp key will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op, and the PageDown key will move the cursor to the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election area. Just pick a color you lik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is is the option you will use to show where on your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 field is located. Just follow the onscreen direction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is is the same as option "7" except for the ZipCode field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ce configured using these two options, they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-configured unless the positions have chang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 These two options are a very powerful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. For example, if you use a database or simila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the weight and ZipCode fields are always in the same sp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een, then this program will always know wher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 values. Then when you PopUp the cost displa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ntly show you the shipping charges. Then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red cost from the chart, press &lt;Esc&gt;, and you will, almo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ntly, return to your application. Or press &lt;Enter&gt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ed Cost will be Pasted into your application. Whe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ed, the entire process of using SHIPPIT can be hand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quick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: Activate SHIPPIT by pressing the HotKey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: Return to your application by pressing either &lt;Esc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Selecting this option will show you another menu with 5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will allow you to make adjustments to the bas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pping. The factors chosen here will be applied to the bas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elected with the arrow on the main PopUp) and the res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in the Adjusted Cost area on the mai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ke no changes to the bas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Selecting this will allow you to type in a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you would like ADDed to the base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lecting this will allow you to type in a fac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used to multiply the base cost.  A factor of 1.5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ply the base cost by 1.5. This example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a 50 percent markup.  A factor of 2.00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se cost to be doubled. The maximum multiplier allow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Roundup will cause the base cost to be round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xt even dollar amount. A base cost of $2.01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unded up to $3.00.  A base cost of an even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rounded up, $2.00 will remain $2.00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undup can be used in conjunction with either the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ply factors. The roundup is applied after the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is option returns you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is option brings up another menu with ten "slots" for hol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your custom settings.  Just pick any slot, type i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or these settings, press &lt;Enter&gt;, and SHIP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s the settings.  NOTE: SHIPPIT will remember the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active, but they will be lost if SHIPPIT is Un-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ever, you can make the settings permanent by using option "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HIPPIT. The ten slots make it possible to have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stom settings available whenever SHIPPIT is instal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s it easy to change settings whenever necessary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ssle of un-Installing and re-Installing in order to make SHIP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k in several different applications.  Thus, you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SHIPPIT once to use it in ten different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is option will cause SHIPPIT to use custom sett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previously saved using option "A".  NOTE: These sett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e available as long as SHIPPIT is active (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-Installed) or if you have used option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is option will save your current configuration (color, hot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s, etc.) to the current directory. NOTE: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option, you will be asked to enter the location of SHIPP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rm of DRIVE:\PATHNAME. The first time you Save SHIP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type in the Drive and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PPIT.COM. SHIPPIT will remember what you have typed i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time you Save, it will show you the correct location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need to do is press &lt;Enter&gt; to accept it. If you hav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incorrect or invalid location, SHIPPIT will tell you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ld not open the file, and you will be given another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ype in the drive and path. Pressing the &lt;Esc&gt; key will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 to the Options/Setup menu. If you need to exit SHIPP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d the location of SHIPPIT, be sure to use the normal ex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Esc&gt; key). If you un-install, you will lose your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s to custom settings. As long as you don't un-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PPIT, SHIPPIT will remember all your changes an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o Save using option "C", if you wish to keep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ttings, before un-installing or turning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be told if SHIPPIT cannot Save. This could happe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reasons, including disks that are write-protected,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 without a floppy, etc. You will also be notified if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successful. We suggest that you maintain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T.COM in case of a mis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is option simply returns you to the mai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using this program, and we think you will find i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nd handy tool. This program is being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can be directed to the address below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o (503) 488-32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has been configured with region-specific shipping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UPS charges are different for different par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a licensed copy of SHIPPIT, you will be sen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hich will have all the correct information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COPY OF SHIPPIT FOR YOUR UP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SHIP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rint out the included form: PURCHASE.FRM and fill i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Obtain from your local United Parcel Service shipping c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the GROUND SERVICE ZON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nd the form, the UPS Zone Chart, and $39.9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05 Table 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make checks payable to: Computer Consulting Group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HIPP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HIPP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