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:  According to the VENDORS polled by Mr &amp; Mrs. Randy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Gen fame, SolveIt! was the 40th vendor best seller in 1991. Ran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permission to distribute the list of the Top 300 Share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 Sales. See TOP300-1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 v4.2s (rev. 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-91, 1992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SolveIt! via a BBS we *REQUIRE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BBS ONLY,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2a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exe              (3 files required to execu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com              (displays install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Docb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doc              (complet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ico              (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-2.ico            (a 2nd 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doc                 (101 uses for Solv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2-9192.800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0-1430.609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doc               (Bug list, correc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oc               (ord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2.com             (how to print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300-1.com            (1991 Shareware Hit Para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           (BBS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doc 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2.doc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    (vendor distribution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doc               (how to contact Pine Gr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doc             (us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Txtc.zip   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com            (featu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to42.com              (updat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   (file 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ist of required files for BBS distribution is smaller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downloa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downloading copyrighted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e following description for 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It!, The Financial Calculator, v4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IT! v 4.2s Executibles Disk 1 of 3 &lt;ASP&gt; powerful, yet *VERY*</w:t>
      </w:r>
    </w:p>
    <w:p>
      <w:pPr>
        <w:pStyle w:val="PreformattedText"/>
        <w:bidi w:val="0"/>
        <w:jc w:val="left"/>
        <w:rPr/>
      </w:pPr>
      <w:r>
        <w:rPr/>
        <w:t>easy to use financial calculator that the NEW YORK TIMES called</w:t>
      </w:r>
    </w:p>
    <w:p>
      <w:pPr>
        <w:pStyle w:val="PreformattedText"/>
        <w:bidi w:val="0"/>
        <w:jc w:val="left"/>
        <w:rPr/>
      </w:pPr>
      <w:r>
        <w:rPr/>
        <w:t>"Surprisingly Fast". Includes 32 financial routines. PV, FV,</w:t>
      </w:r>
    </w:p>
    <w:p>
      <w:pPr>
        <w:pStyle w:val="PreformattedText"/>
        <w:bidi w:val="0"/>
        <w:jc w:val="left"/>
        <w:rPr/>
      </w:pPr>
      <w:r>
        <w:rPr/>
        <w:t>AMORTIZATION, INTEREST DUE, BUDGETs, NET WORTH, ANNUITY, PAYMENT</w:t>
      </w:r>
    </w:p>
    <w:p>
      <w:pPr>
        <w:pStyle w:val="PreformattedText"/>
        <w:bidi w:val="0"/>
        <w:jc w:val="left"/>
        <w:rPr/>
      </w:pPr>
      <w:r>
        <w:rPr/>
        <w:t>REQUIRED, IRR, NET PRESENT VALUE. MUCH MORE. Interest rates, deposits,</w:t>
      </w:r>
    </w:p>
    <w:p>
      <w:pPr>
        <w:pStyle w:val="PreformattedText"/>
        <w:bidi w:val="0"/>
        <w:jc w:val="left"/>
        <w:rPr/>
      </w:pPr>
      <w:r>
        <w:rPr/>
        <w:t>payments can be individually adjusted over term. Supports up to 10</w:t>
      </w:r>
    </w:p>
    <w:p>
      <w:pPr>
        <w:pStyle w:val="PreformattedText"/>
        <w:bidi w:val="0"/>
        <w:jc w:val="left"/>
        <w:rPr/>
      </w:pPr>
      <w:r>
        <w:rPr/>
        <w:t>period types. Slv4Docb.zip documentation. Slv4Txtc.zip feature list.</w:t>
      </w:r>
    </w:p>
    <w:p>
      <w:pPr>
        <w:pStyle w:val="PreformattedText"/>
        <w:bidi w:val="0"/>
        <w:jc w:val="left"/>
        <w:rPr/>
      </w:pPr>
      <w:r>
        <w:rPr/>
        <w:t>(8/92) bug fix, NEW ADDRESS. Pine Gro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, LOANS, TAX, TAXES, PV, FV, BONDS, BUDGET, NET WORTH, ANNUITY,</w:t>
      </w:r>
    </w:p>
    <w:p>
      <w:pPr>
        <w:pStyle w:val="PreformattedText"/>
        <w:bidi w:val="0"/>
        <w:jc w:val="left"/>
        <w:rPr/>
      </w:pPr>
      <w:r>
        <w:rPr/>
        <w:t>IRR, N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:  VENDOR.DOC for user limitations, system requirments &amp; misc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istributing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uite 1600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