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SMANUAL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-SORT 1.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manual Copyright (c) 1992 by D.L.Hughe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Software Service Systems, Post Office Box 26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Diego, CA 92196-1700. 619/689-49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is protected under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nd International Treaty Provisions.  This softwa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TAX-SORT and you may distribute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olicy: APPLIES TO REGISTERED VERSION ONLY. Prompt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author via CompuServe mail at 72630,776.  We als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to all questions directed, by mail, to the above address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hone number, ususally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Statement:  This software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If you are unable to resolve a sharewar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n ASP member by contacting them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he ASP Ombudsman at 545 Grover Road, Muskegon, MI 4944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a 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 This program, instruction manual and referenc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ld "as-is", without warranty as to their performance,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tness for any particular purpose.  The entire risk as to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 of this program is assumed by you. IT IS IN Y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BACK UP YOUR DATA AS OFTE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About TAX-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allow you to enter income or expense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manner, from financial documents which might range over many month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and organize them into categories which makes it easy to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or State tax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you'll be able to take a jumble of income or expense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m randomly (thus allowing you to touch each piece of paper just onc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hem immediately organize themselves by date inside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the list by month or year, and see total dollars nicely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ome or expens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antastic time-saver for anyone who keeps their receip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ebox and needs to organize them quickly and painlessly.  It is al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for anyone who wants to keep a running total of "raw"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give to a CPA or tax preparer, who will actually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How to install TAX-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Use the DOS copy command to copy the TAXSOR1E.ZIP file into any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ubdirectory on your hard-disk. Use PKUNZIP (found on nearly 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 to "unzip" TAXSOR1E.ZIP (or whatever this file may be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ype TS to run program.  You may press &lt;F1&gt; nearly anywhere in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 will disappear in 15 seconds even if you don't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ceeding, it's best to go immediately to the "Utility" menu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do user and printer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o the utility menu by using the arrow keys to move the 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d "utility", or you can just hit the &lt;U&gt; key (this procedu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 all menu options).  You will find yourself at Utility menu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ess &lt;U&gt; to input your name and Social Security number and &lt;P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back to the Main Menu where you have the following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income press &lt;I&gt;.  You are faced with another menu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ther do a "fast add" or a "view/edit".  The fast add feature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s many income items as fast as your little fingers can typ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handy to use if you have a fist full of canceled check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ocuments.  You really can go through them like light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, when you input financial data, you are recording four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ate income was received.  This can be an individual deposit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ome for a month...or whatever is meaningful to you.  The mo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dollar amount of the income.  By the way, if you need to do som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, just hit the &lt;F2&gt; and a full-featured calculator jumps up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it if you like, by "dragging" it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source of the income.  An input screen from the library pops up, 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 is use the arrows to scroll to the item you want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OR just begin typing the word and screen jumps to the correc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If you have a source of income not in the library, bes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now and ad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escription of income.  Put anything here which will help you reme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the source of incom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is screen you must touch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e what your entries look like?  Press the &lt;V&gt; key at the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ow see is a browse window listing all the information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As you see, it's nicely organized by date.  If you need to check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, you can, just by using the up and down arrows to move to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: In this browse mode you can actually add data if you lik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Insert&gt; key.  This is a much slower method than the fast add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o use if you are browsing and see you forgot to make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:  To change a previous entry move to the line that needs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RightArrow&gt; key.  Changes are automaticall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: The only way to delete an entry is to move to the line you wan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&lt;Del&gt; (delete) key.  Be careful.  Press the key onc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gone forever, just like El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: To exit the screen and return to the previous menu,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 add and view/edit menus work just the same for expenses as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ome.  Review  the above section if you have questions.  However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ive different items to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Date, which is date of expense from check or recei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dollar amount of the expense.  Remember to press &lt;F2&gt; if you n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xpense type.  List pops up from library.  Add more selectio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  Again, be reminded that it is by this key word that dollar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t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Reference.  This is the place where you'd input the check number or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document the expense.  For example, you might input "CK1234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number 1234 or "FN1234" if you have several accounts and this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rawn on the First National Bank account. If the item is a cash rece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use the reference "RE0101" for one dated January 1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ealing with.  Any reference system is okay, just be consistent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ptionally press the &lt;F3&gt; and pop-up a special "pick" window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 that you can input bank names or any other useful data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ing regularly in that field.  Consistency is not a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..it is available only to help you speed data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Description.  Input the name of the company the check was written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received from, in abbreviated form, along with what the purch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 Your February business telephone deduction and child care expen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$Amount    ExpenseType  Referenc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15/92  238.15    TELEPHONE    FN1456     PAC BELL/JANUARY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/17/92  123.44    CHILDCARE    FN1488     HAPPY DAYS PRE-SCHOOL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s much detail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two kinds of reports with TAX-SORT.  The first is the ite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income, the other an itemized list of expenses.  Both ar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n Expense report, for example, press &lt;R&gt; at the Main Menu, then &lt;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ense.  Input the date range for the time period for which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nformation.  The earliest date is input first, the later date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never want to see data from 01/01/91 to 01/01/90--you want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 around.  Start date would be 01/01/90, end date would be 01/01/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 few moments to do the math, but soon your report comes roar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.  You can print reports over any date range you like, fro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days -- 01/01/90 to 01/15/90 -- or over many years -- 01/01/8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31/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or edit key words to use as income source or expense type.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that totals are made on these key words, so they should be standar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ay that's meaning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bad idea to use two similar yet different names for the sam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or expense.  For example, if you want to list all auto expenses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tal you wouldn't want one category called AUTO and another called C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ix expenses randomly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want to see how much you spent on TRUCK1 and how mu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2, you can input these headings into the expense library and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record you have for each truck under the appropriate name,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was spent on each. Again, consistency is the focus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hoice here is to install your printer.  If your exact printer model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, pick one which is the same type as your own. The eight model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over hundreds of different types, so you may want to experi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hoice is to input your name and your Social Security numb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ppears on each report you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hoice is file maintenance.  Periodically you should go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to reduce file size and re-index all records. If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, or if you find you cannot access data for any other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here to file maintenance immediately. Most problems can be sol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file maintenance.  If file maintenance does not help, use your ba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TAX-SORT, simply press &lt;Q&gt; at the Main Menu. DO NOT just shut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hile program is on the screen.  Always use &lt;Q&gt;.  When you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TAX-SORT, a message appears on the screen to tell you ex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Data Back-up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ack-up your data, use the simple DOS commands. For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-SORT data is in a hard-disk subdirectory called TAX,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up data to your drive A, you would use thes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AX Copy *.DBF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AX Copy *.NT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 you want to back-up all files with DBF and NTX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