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: Treasurer's Delight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1 Edgewater Place                    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esaw, Georgia  30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eet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ty/State/Zip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hon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            Unit Price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                $39.00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5 1/4" ___      3.1/2" ___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pt of this paid invoice, any updates will b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invite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