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 you  typed  BEGIN.BAT,  you  can quit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file and experiment  with  the  main  progra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[Esc] 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TIMATE LABEL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, Jeff Napier &amp;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de in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THIS PROGRAM FOR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re's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e  main  purpose  of  this  program  i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 to  be  printed  on  labels.  The  most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is addresses for mailing, but many othe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ossible, such as printing labels for computer di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ffers great flexibility  for  many  uses.  In 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 are   many   applications   of Ultimate Labe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may not result in printed labels at all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it to keep track of friends'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You  can  enter  up  to  5  lines  of  text   per  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 you  can enter a 'secret' note for each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is  displayed  on  the  computer   screen,   but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ily  printed.  Again,  these  notes  can  be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, but  typical  uses  would  be  to  track  custo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 status,  inventory  levels, names of clients'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, list of recent meetings, or research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can enter label and note information directly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 or  use the included program called IMPORT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formation from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You  can  keep multiple files of labels and search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information. You can locate for a  single 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is  search  request  or locate all occurrenc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matching labels (or labels with matching note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create  a  new file, containing only the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that match the sear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les can be quickly sorted by zip code for  bulk  ma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Ultimate Label Manager's ZIPSOR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lete label files, or  files  containing  match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 request  can be exported to ASCII fi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can print one copy or as  many  copies  (up  to 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) of each label that matches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can print the 'secret' notes to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re is no limit to the number of labels that can be 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a  file,  up  to  the  size  of your disk. If you wan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bytes of labels, no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ltimate Label  Manager  will  run  on  any 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 with  any  monitor as long as you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drive. A hard disk speeds things up considerabl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is  program should work with any IBM-compatibl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s designed only for "one-across," 3.5" X  15/16"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metimes  called 3.5" X 1"). These are the standar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size, available at almost all stationery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Ultimate  Label Manager is easy to use.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read this file to experiment with it  and 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With  10  minutes  of  practice,  a  beginner be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elp screens are available at a touch of the [F1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can configure the on-screen colors to suit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other options are also  configurable.  For 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oose sound effects or sil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Mouse,   MS-Windows, color monitor,  and Wordst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re support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imate  Label  Manager is  shareware. Feel fre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the shareware version of this product as 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remain intact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paid a shareware distributor a few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copy  of  this  program,  you  have  paid f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ion, but the author has yet to be  paid.   If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test  Ultimate  Label Manager, you decide to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egister by sending $29.95 to  the  author.  That's 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 Napier  of  Another Company, P.O Box 298, Appleg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530.  (Thank 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s get technical assistance by  wri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 503-846-7884.  Unregistered users can als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or tech assistance, but we may not always  hav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answer your questions properly. We are generally here 9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days, west co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.BAT     - The easiest way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IMATE.EXE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IMATE.CFG  - Customizing file fo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IMATE.DOC  - Instructions for Ultimate Labe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IMATE.ICO  - Icon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      - Label file for first time users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.EXE    - To make ASCII file into ULTIM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.EXE       - Viewing utility to display ULTIM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DOC     - To purchase other Another Compan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ontact Another Company if any of the above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ng from you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 all the files from your distribution disk on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ome blank space on it, or into a sub-directory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 disk.  Store  the  original  distribution disk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happens to your copy.  If you us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3.0,  see  the  section dealing with install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Windows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Ultimate Label  Manager,  type  ULTIMATE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.  When Ultimate starts, it looks for a file  on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 or  in  it's  directory  called ULTIMATE.CFG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it information about what colors  to  display,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ant  sound  effects  and  what file to look f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.  Another Company has  provided  a  ULTIMATE.CF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dictates standard colors which should b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any monitor and also says to look at the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  for   labels.   Later,  you  can  create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IMATE.CFG file. (It's easy, I'll tell you all  about 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cannot find a ULTIMATE.CFG file,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 but  it  will look for or create a blank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screen of the  program  contains  three  box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 left  box is the MAIN MENU, in which you can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to perform. The upper right box is the  LABEL 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 text  as  it  would be printed on a label.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box is the NOTE BOX, in which optional not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can appear. At the very bottom of the  main 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TATUS  BAR,  which shows the name of the fi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, the number of the label within that fil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,  the  total number of labels in the file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first start Ultimate, the first label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the label box, and if there is a not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t, the note will appear in the not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view the next label in the file by pressing  the  [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]   key.   Just  hold  the  [Pg Dn] key dow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through the labels. You can go back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 by  pressing the [Pg Up] key.  Wherever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you can go to the last label by pressing the [End]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 the very first label by pressing [Ho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imate  has  a  really   nice   feature   built-in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CROLL. If you press a number between 1 and 9,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be  displayed  one  after another on the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 low number, the labels will  scroll  slowly,  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 number will make them fly by very fast. Pres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stop auto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ways get help from the main screen by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1] key. It will review the list of viewing/scroll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, (the box on the left) contains 10 o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move  the  selection  bar  from one option to an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up or down arrow keys. If you have a mous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up or down. To select an option, press  [Enter]  or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rst option on the main menu is SEARCH.  Wh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sks you to type some information that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match.  For  instance,  if  you  want  to  find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son, you could type ALEXANDER, then press [Enter]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find his label if it exis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 is not case-sensitive. It does not matter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LEXANDER, Alexander, or even ALex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will find matches in both the labels and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 there  are more people with the name of Alexand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se, SEARCH will find the first Alexander in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top, and present an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ARCH MENU provides several options which I'll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is option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SE AT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are looking for people named Alexander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one, but think there are more.  select  PAUSE  AT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 and  the program will search for another Alexa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find  all  Alexanders,  but  will  not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 the  end  of  the  file  is  reached.  This woul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less, but as the program is searching, it puts all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notes  with  the  name Alexander in them in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RESULTS. When the search is done, there will be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on your disk called RESULTS containing all label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orresponding notes) which have the name Alexan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ny labels which don't  have  that  name.  You 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 to the RESULTS file to view all the label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lexander." If a file called  RESULTS  already  exist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is invoked, the previous RESULTS fil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 THIS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printer is ready,  you  can  print  the  label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 found.  Do  not select this option if the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 WHOL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regular 8.5"  x  11"  or  larger  paper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 you can print the whole record which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and its corresponding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ALL MATCH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will print all the labels in which a mat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the label or in their corresponding  notes.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is option unless the printer is ready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ALL MATCH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ill print all the labels and their correspond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atch the search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VANCED SEARCH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arch for  a  phrase  containing  several  wor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, or a single word or number, or even a part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number. For example: In a typical file of address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arch for JO, you will find many JOHNs,  JOSEPH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SONs.  If you search for JOS, you will probably fi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SHUAs and JOSEHPs. If you search for  JOSHUA  T  ALEX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find onl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 be  aware: If your label is JOSHUA T. ALEXAND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 the period after the T when you search, you  won't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search for information spread across two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 The following example will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AM B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24 THIR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YORK NY 10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arch for THIRD AVE NEW YORK, you won't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is sensitive to the number of spaces between wor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arch for ULTIMATE LABEL, but you have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IMATE    LABEL,  you won't find it because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between the words in the label, but only one spa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ear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looking for a double search criterion,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 COOKIES,  but  only  recipes  containing  RI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 for  COOKIES  first, which will create a RES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 all the recipes containing the word COOKI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out to DOS, rename  the  RESULTS  file  to  COOKIES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 name  you choose) then search COOKIES for R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results file will contain only labels containing 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o not search a RESULTS file without renaming i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 the  program  will also try to rewrite RESULT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s. I don't know what will happen, bu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econd  item  on  the main menu is add. When selec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s to the end of the file and shows you a blank  label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a  blank note box.  You can then type in a new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.  To move around within the boxes, use the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tar-like commands (^E,^X,^S,^D).  Just  like  most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s,  you cannot go into the blank  space  beyo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of a line with these keys until you have typ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.  You  can  go  up or down to any line with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. If you go beyond the last line in  the  label  box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be  taken  to the first line in the note box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ess the up arrow when you are at the top  of  the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, your cursor will be placed back into the labe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delete  text with the backspace key. You can k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line of text by pressing the [Y] key while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Ctrl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INSERT is on, meaning that if you  move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middle of a line of text and then type someth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inserted into the line. You can change thi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 by  pressing  the [Insert] key or by pressing  ^V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is OFF, anything you type in the middle of a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what was th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the [Enter] key it acts like the down arrow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DONE,  press  the  [F10] key to save the new labe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note) to the disk.  If you press  [Esc]  instea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abel will be saved but it will be blank, cancell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change any label or note at any time by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you want to change and then selecting EDIT from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All  the  controls  work the same as ADD, excep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are  done,  if  you press the [Esc] key your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andoned, and the label reappears the way it was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ext  item on the main menu is PRINT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ne label, one record (label plus note) or many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records. Normally, one copy of each label is ma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NUMBER OF COPIES from the PRINT menu, you  ca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.   For instance if you change the number of copies t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you select to print a label, 4 copies of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.  And, if you  select  to  print  a  whole  bun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,  you'll  get 4 copies of each until you chan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PIES to another number.  To  return  to  the  ma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change to another label file with this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 If you type the name of a file which  doesn'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,  it  will be created.  The label box and not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blank because the new file will not yet have any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To start using the new file, select ADD  from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 and type in some labels. FILE is often used to loo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RESULTS  file  after a SEARCH. NOTE: You should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a RESULTS file, since  it  will  try  to  re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 file  at  the  same  time the program is read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resulting in a minor  crash.  Should  such  a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,  you  will  not  need  to  reboot,  but merely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IMATE. Nothing but the RESULTS fil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selection from the main menu takes you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 that  pops  up  on the screen allowing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imate Label Manager to your own specifications.  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ngs you can do withi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BE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 can  change the file in which Ultimate looks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OPTIONS MENU as well as from the main menu.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 of this subject two paragraph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the  OPTIONS  menu  you  can  als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each label printed from 1  to  60,000  copi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OPIES under the PRINT men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SIBL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turn VISIBLE SEARCH on or off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VISIBLE SEARCH is on, as the  program  looks 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for  a  SEARCH  or  ZIPSORT it will rapidly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bels and notes on the screen. This is fun to wat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searches and zipsorting take  more  time.  When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, the screen is blank while the program is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is selection from the OPTIONS menu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of the program. The default  colors  are 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 good  with  a  wide variety of monitors,  bu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 to  choose  colors that are more appealing to you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nitor. There are  several  screen  components 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one you would like to change with the up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,  then  use  the  left  or right arrow key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If you want to start over  with  the  default 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DEFAULT COLORS and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are using a mouse, move the selection ba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a screen component to change, the  move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ways  to try different colors. To select RESTOR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TURN TO MAIN MENU, move the selection  bar,  then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colors are selected, they will remain the sa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is in use.  Unless you then select 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OPTIONS menu, the old colors will  return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is  possible  to  select colors that conflict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difficult or impossible to read.  If this happen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 select  RESTORE  DEFAULTS, or you quit and the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IMATE, or you can reboot the computer. If you hav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ve an unusable color configuration to disk,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start with unreadable colors every time you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vercome this problem, delete the file, ULTIMATE.CFG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This  little  file  holds  the 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of OPTIONS, and is  not  required  for  th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 built-in sound effects in Ultimate Labe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everyone likes sound effects so the default  mod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.  You  can  change this with the SOUND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TOR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in the OPTIONS menu will restore ever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the program was originally setup.   The  colo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to  their default state, VISIBLE SEARCH will tur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will turn off, etc. The default label  file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ABELS".  RESTORE  DEFAULTS  works  immediately 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and lasts until the next time the program  is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want RESTOREd DEFAULTS every time the program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SAVE SETTING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remember the settings of all the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selected when you QUIT the program.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 used,  everything  will return as you left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by making a file on disk called ULTIMATE.CFG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first  starts,  it  checks  to  see  if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IMATE.DOC file on the disk and if it  is,  it  look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file  to  see how you have set up your op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IMATE.CFG file is not found, default optio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after changing COLORS, SOUND, FILENAME,  etc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 will  not  be  saved unless you also selec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. If you have chosen OPTIONS settings badly,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over, you can delete the ULTIMATE.CFG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Ultimate Labe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 is   dangerous.   When   selected,  it  will  as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, then  delete the label and not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Once  deleted,  there  is  no  way  to  ge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 back. This is a good  reason  to  back  u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file(s) frequently and store on a floppy disk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IP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a  nifty  option for businesses that are doing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g and need to sort their mail  by  zip  code.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all the labels in a file by their 5-digit zip cod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utomatic.  It knows where the zip code is within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is one limitation: ZIPSORT will not work o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3000 labels. If you have a big file, first divide i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with CONTINUOUS SEARCHes into smaller files then ZIP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mall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-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want to get the information out of a Ultima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 format file and into normal ASCII text format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process  the information with a word processor 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to another program such  as  a  database.   X-POR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to make an ASCII file from an Ultim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you  QUIT  Ultimate  Label  Manager,  the labe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already  have a label file which you have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other program, or if you want to use a  word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enter  labels, you might want to convert it in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Ultimate can use.  There  is   a   separate  progra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, IMPORT.EXE which will do jus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MPORT, you must first be sure the file you are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mport fits these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t must be an ASCII file (standard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re  must  be  a blank line between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abel, and there must be  no  blank  lines  with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. For instance, this is 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O BOX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RSEY CITY, OK 67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5 OAK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HLAND KY 45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6-987-8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 ROBERT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TH FLOOR ROOM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TOW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YORK NY 10007-4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O BOX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RSEY CITY, OK 67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5 OAK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HLAND KY 45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6-987-8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f there is any text that is to appear in the not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  line of such text must start with two periods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 ROBERT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TH FLOOR ROOM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TOW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YORK NY 10007-4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8-17-91 Purchased 3, $99.00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phone 665-504-8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If  any  label  lines  are longer than 33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charact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If any note lines are longer  than  70  characters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characters will also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If  there  are more than 5 address lines, the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If there are more than 10 note lines, the extra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your file is ready to import, simply type IMPO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mpt. You will be asked for the name  of  the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.  Type it's name.  You will then be asked for  a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call  the  new  Ultimate  compatible file. Type th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then run. You will see the  labels  flow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reen in a continuous stream until the program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you will have a new fil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ICROSOFT WINDOWS 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run  Ultimate Label Manager unde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3.0. To install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py the files from this disk to a sub-director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tart  Windows  and  click  the top of  the  main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ogram  group)  in  which  you want to include Ultimat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elect NEW from the FILE menu.   For  Program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 ULTIMATE  (in capital letters). For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YOURDIRECTORY\ULTIMATE.EXE, where C: is  your  hard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YOURDIRECTORY  is  the  subdirectory  in 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the Ultimate Label Manager files. Then click 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.      In      the      ICON      file      box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YOURDIRECTORY\ULTIMATE.ICO.   And  that's  i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experienced with Windows, you may have to try i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s to get everything right. After installation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 double  click  on  the  Ultimate  icon  to 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NOTE: When WINDOWS is  juggling  several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nd effects may be distorted.  If so, turn SOUND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he very first version of an  all-new  program,  and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  it's  great,  but  there may be a bug or two. 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, if you do find a bug, we'll have ironed it  ou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you send for your registered copy. However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it  bug reports, so I'll be sure to straighte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have  questions,  call  503-846-7884  if  you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, or if you are seriously considering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registered  user.  I'll try to  answer  when  I  am  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9-5 weekdays, west co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ope you enjoy and prosper from Ultimate Label Manag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eff N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.b.a Another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ctober 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egate, OR 97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