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 O R K L O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LOG was written by a freelance corporate communications consulta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cessity.  It is, basically, a "dedicated" spreadsheet for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d businesspersons whose clients demand hourly accounting of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thing particularly fancy about WORKLOG.  Most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manages the workscreen and input/output to catch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prevent "accidents."  (In this respect WORKLOG is quite bul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of.)  Otherwise, anything you can do with WORKLOG, you can do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ent spreadsheet program.  But if all you want to do is keep lo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spent on client projects, calculate the amounts to be charged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ourly rates you specify, and print monthly records of time sp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jects, then you'll find WORKLOG a more efficient and, I ho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ystem has a fixed disk, put WORKLOG.COM on a separate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'll have a quick, easy way to keep records of the time you s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client projects.  You'll be able to see the effect an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ly rate has on total billings for the project for the month. 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's time to invoice your client, WORKLOG will print an ite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of your services, which you can use as a "proof-of-performan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a fixed disk, I suggest you put WORKLOG on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of its own.  WORKLOG generates data files as it is used (1626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month entered and saved), and you'll need a certain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to run the program and maintai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LOG was written in Pascal and will run on IBM Personal Compu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compatibles.  It should run with any video display configu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to be frank, it has only been tested with the Monochrome Dis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Graphics Ada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WORKLOG, simply type "WORKLOG" at the DOS prompt and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brief program identification the main workscreen will appea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this screen that you will perform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ice that the two bottom lines of the screen contai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commands.  To invoke any of the commands, you simply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letter corresponding to the lis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commands are either self-explanatory or self-document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take a few seconds to read through the follow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CRE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- eNter line      This will probably be your most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mand.  Use it to make an entry on the nex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ne.  You are limited to a maximum of 24 entri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g.  If the log is already full, WORKLOG will not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make any more entries.  If you haven't yet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ything, WORKLOG will enter the heading entry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not allow you to enter on line 1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lete the heading entry.  (See "H" below)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y alphanumeric string up to 6 characters lo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TE field (e.g., "Mon 12").  Enter any alpha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ring up to 48 characters long in th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NDERED field.  Enter the amount of time you sp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urs in the HOURS field.  WORKLOG keeps hours 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cimal-place numbers, so, for example, "1 hour,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inutes" should be entered as "1.75".  WORKLOG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et you skip any fields because an entry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eaningless without all three fields.  Neith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ORKLOG let you enter weird hours, such as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s or numbers greater than 24.  (Try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- Edit line       "Edit" is probably the wrong word here. 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lows you to alter an entry by typing in a new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n you call this command, WORKLOG will ask yo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ne you want to change.  Enter the desire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ber, then proceed as with the "N" (enter new 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mand.  If there is no entry at the specifie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, you'll get an appropriate slap on the w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- Delete line     No explanation needed here.  But be careful: WORK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not "undo" this kind of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- Insert line     Keeping entries in chronological order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der you choose, is entirely your responsib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ORKLOG is not smart enough to understand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ation you may be using in the date field. 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re this command comes in handy.  When you invok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'll be prompted to enter the line number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wish to insert an entry.  After that,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making the insert is identical to that for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new line (see "N" above).  When the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leted, WORKLOG will automatically re- numb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ubsequent lines.  If you specify a line number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try, WORKLOG will assume you still want to ma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try and will default to the first available line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th "N" (enter new line), WORKLOG will not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insert if the log is already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- Chg. rate       When you first start a new log, the hourly rat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t to zero.  You must use this command to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ourly rate if you want WORKLOG to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lculate the total time charge for the projec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n always change the rate at a later time by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ing this command.  WORKLOG will not accept biza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tries (such as negative numbers) in this field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maximum value you can enter as an hourly r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999.99.  (If you charge more than that per hou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't need this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- new loG         This command lets you start a new log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it and re-enter WORKLOG.  If you haven'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aved the current on-screen log, you'll be giv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portunity to do so.  (See "S"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- Load            Use this command to call up an existing log.  A "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shoot" window will open showing all availabl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s.  These are files with an .WLG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eviously created by WORKLOG using the Sav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residing on the same disk and directory as WORK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See "S" below.)  Simply use the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ighlight the desired log file, then press the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key.  If you haven't saved any on-screen lo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ime you invoke this command, you'll b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portunity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- Save            You can save your on-screen log at any time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command.  WORKLOG will accept any DOS filnam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8 characters.  Don't bother entering an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cause WORKLOG automatically adds a ".WLG"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 accept any characters after the first eigh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had previously loaded a log from a disk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've made some changes or additions to it dur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ssion, WORKLOG will ask you if you want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pdated log back to the same filename.  If you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ffirmatively, WORKLOG will rename the old vers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.BAK extension before saving the new.  The s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rue if you specify a file that already exis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ly time WORKLOG overwrites a file is when you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ack to an existing filename that already has a .B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ersion.  In that case the old .BAK will be wip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- Page            You are limited to a maximum of 24 entries per 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If you need more than that, you'll have to sta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cond log for the same project and month.)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ORKLOG can only display either the first or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welve entries at one time.  If you hav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welve entries, you can toggle back and forth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ges 1 and 2 using this command.  Most of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ge toggling will be automatic. 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ant to insert at line 15 but are looking at page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ORKLOG will switch over to page 2 for you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- edit Heading    If you want to alter your log heading (client, pro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nth, and year), you can do so with thi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n you start a new log, this is the first comm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hould invoke.  In fact, if you try to make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try without first entering heading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ORKLOG will automatically go into the heading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de.  (See "N" above.)  You can enter any alpha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ring up to 47 characters long for the CLI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JECT fields.  For the MONTH field, simply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ber between 1 and 12.  The YEAR field only ac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4-digit whole numbers between 1900 and 9999.  (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hould all live so long.)  For MONTH and YEAR you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ve the option of entering "C".  This makes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S, and if the system date has been properly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'll end up with the current month and y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ect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- pRint           Sorry I couldn't use "P" for this, but "Page"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etter because it is bound to be a more fr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lled command.  When you select this command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 presented with two options.  I did this becaus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as too lazy to study up on the variations in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trol codes.  My printer (an IBM Quietwriter)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int extended ASCII characters (above 127 decimal)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 used them to create a more appealing printou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r printer can do the same, try entering "Y"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int option question.  I think I've avoided u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trol codes that are unique to the Quietwr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inter, so most printers with the extende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t should work.  If your printer produces garb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racters or goes berserk with this option, enter "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t the question.  This latter option prin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nfancy characters, like "-" and "=", so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n't b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- eXit            Another self-explanatory command.  If you forg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ave your log, WORKLOG will give you the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so before putting you back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WORKLOG should be fairly intuitive.  Most single-letter entrie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ommands, do not require termination with the &lt;ENTER&gt;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else does.  The backspace key does what you'd expect it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making fiel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've added a few features that'll make life easier, especial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occasions when you come to the realization that you've messed up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.  Commands with potentially annoying consequences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that give you the chance to get out before you regret the mov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tart any single field over again by hitting the &lt;ESC&gt; key.  And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give you the opportunity to cancel and undo the entire comm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"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LOG does not pretend to perform fancy calculations.  Specificall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and multiplies.  And unless you have the need to keep logs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t on multiple projects, it's quite useless.  But if, like me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employed and have clients who require you to account for your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find WORKLOG handy.  As I stated at the outset, I wrote WORK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necessity.  It does the job for me, and I'm pleased that it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yet another excuse for owning a PC.  I'd be even more pleased i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out there finds this program remote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- 3/1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time I did any work on this program was in November 1986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difficult for me these days to devote time to programming.  I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round to an upgraded version one of these days, but I cannot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to ask for a voluntary contribution of $15.  But sinc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ather dated, and since I cannot guarantee any upgrades in the futur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no longer comfortable with the thought of receiving pay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ly, I hereby place this version (1.3) of WORKLOG in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.  It is possible that I may revert to the "shareware" concep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uture date with a completely overhauled version of this program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hold your br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or suggestions can be forwarded to the author, Harron K. Apple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# 73047,5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