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**       Upper Bounds on Nonconformance Rates     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for Binomial Distribu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BINOMIAL.EXE...Version 91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MA = Pharmaceutical Manufacturing Assoc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x = the number of nonconformances observed in a random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= n, BINOMIAL.EXE calculates upper confidence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rue percent of nonconforming units in an infinit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theory uses the "binomial" distribution;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having resulted from a series of n stochastic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noulli Trials," where the probability of obser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in each such trial is p, where 0 &lt;= p &lt;=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getting exactly x nonconformances in n trials is 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 x, n ) = ( n choose x ) times p**x times (1-p)**(n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n choose x ) denotes the binomial coefficient defined to be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ded by the product of x! times (n-x)!, n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ntegers such that 0 &lt;= x &lt;= n, zero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s 1, and n! = n * (n-1) * (n-2) * ... *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&gt;=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**x      denotes p raised to the power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p)**(n-x)  denotes (1-p) raised to the power (n-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=   Sample Size, (The random sample may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ith replacement," but the probability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 being sampled two or more time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population size is assumed infin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x   =   Number on Nonconformance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Prompts and Parameter Limits...     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 Size ? [n] :                       2    2,147,483,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nconformances in Sample ? [x] :            0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Content of Upper Bound ? [1-alpha] :   0.50         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EXTND.INP...Batch Input File for upper 95% (or 99%)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nds when the sample contains exactly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conforming units and the samp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, 500, 5000, 10000, 20000, or 300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ch input files must be formatted EXACTLY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&lt;-- DOS filename for the Binomi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&lt;-- first n       =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&lt;-- first x       = observed noncon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    &lt;-- first 1-alpha = probabilit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       &lt;-- second n       \   Repeat these three types of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&lt;-- second x        |  each subsequent setof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    &lt;-- second 1-alpha /   separate sets with blank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&lt;-- LAST LINE: the letter N ==&gt;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inom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&gt;  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inomial has been invoked from the DOS prompt (as shown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to choose between K = keyboard and B = bat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Pick K you use your keyboard console to respond to Binom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input.  Each prompt displays a [default] valu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imply by pressing the ENTER or RETURN key. 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(or character string) you wish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MIAL Output File: filenam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Binomial saves all information tha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 as Binomial exec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ttings specifi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ze: n =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Nonconformances: x =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Content =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Binomial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Percent Nonconforming: 100 * 5 / 500 =   1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nfidence  95.0%, the Upper Limit on Percent Non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.. 2.0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 The calculations performed by Binomial.EXE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less time consuming than those of HyprGeom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example, concluding that 0.0209 is the 95% upper 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conformance rate when x=5 defects are ob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of size n=500 takes less than 2 seconds on a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86 machine with a numeric math coprocessor (8038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more than 3 seconds when there is no "math c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IBM PC/XT class machine (4 Mhz 8088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 require about 5 seconds with an 80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rocessor or about 15 seconds without the "math c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-language source code for Binomial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file, AudiCODE.EXE, tha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HyprGeom.EXE.  The source code for the betai(a,b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cf(a,b,x), and gammln(xx) functions is not in the arch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are copyrighted works by Press et.al.(1988)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functions is also available on floppy disks [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Numerical Recipes Software] also distributed by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Numerical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EXE computations were compared not only with the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imits in Table A-23 of Natrella(1963) but also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TAINV( 1-alpha, x+1, n-x ) function of S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 = 30 (the largest sample size covered in Natrella's ta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EXE gives full 4-digit agreement with S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90% Confidence � 95% Confidence � 99% Confid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 /  n   �   SAS  � B.EXE �   SAS  � B.EXE �   SAS  � B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0 / 30   � .07388 � .0739 � .09503 � .0950 � .14230 � .14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 �       �        �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5 / 30   � .63030 � .6303 � .66111 � .6611 � .71610 � .71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 �       �        �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9 / 30   � .99649 � .9965 � .99829 � .9983 � .99967 � .9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EXE continued to give full agreement to 1/100-th of 1-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S BETAINV() function in all of the "large-sample"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 1000, x = 100, Confidence = 95%, SAS Upper Bound = 11.6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11.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 2000, x = 200, Confidence = 95%, SAS Upper Bound = 11.1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11.17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 3000, x = 300, Confidence = 95%, SAS Upper Bound = 10.9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10.95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10000, x = 100, Confidence = 95%, SAS Upper Bound =  1.179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 1.18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20000, x = 200, Confidence = 95%, SAS Upper Bound =  1.12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 1.12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30000, x = 300, Confidence = 95%, SAS Upper Bound =  1.09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omial.EXE Upper Bound =  1.10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abulations of upper (1-sided) confidence limits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larger than 30 are not readily available; graph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ts and nomogaphs) for 2-sided confidence intervals of 90%, 95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content are commonly used in these "large sample" cases.  S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able A-24 of Natrella(1963) and Table 41 of Pea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ey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N.L. and Kotz, S. (1969).  Distributions i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e Distributions.  [Chapter 3: Binomial Distribu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: John 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ella, M.G. (1963).  Experimental Statistics. 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Handbook 91. [Table A-23, pages T-41,44.]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Printing Office (1966 reprint with cor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E.S. and Hartley, H.O. (1976). Biometrika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ians. Volume I, 3rd Edition.  Biometrika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, W.H., Flannery, B.P., Teukolsky, S.A. and Vetterling,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8).  Numerical Recipes in C: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.  [Chapter 6: Special Functions.]  Cam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/PC (Release 6.04) Function: BETAINV( prob, a, b ).  SA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; SAS Circle; Cary, North Carolina 27512-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